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;Microsoft YaHei UI"/>
          <w:bCs/>
          <w:sz w:val="36"/>
          <w:szCs w:val="36"/>
        </w:rPr>
      </w:pPr>
      <w:r>
        <w:rPr>
          <w:rFonts w:ascii="楷体" w:hAnsi="楷体" w:cs="方正仿宋简体;Microsoft YaHei UI" w:eastAsia="楷体"/>
          <w:bCs/>
          <w:sz w:val="36"/>
          <w:szCs w:val="36"/>
        </w:rPr>
        <w:t>历史建筑实施原址保护审批</w:t>
      </w:r>
    </w:p>
    <w:p>
      <w:pPr>
        <w:pStyle w:val="Normal"/>
        <w:jc w:val="center"/>
        <w:rPr>
          <w:rFonts w:ascii="楷体" w:hAnsi="楷体" w:eastAsia="楷体" w:cs="方正仿宋简体;Microsoft YaHei UI"/>
          <w:bCs/>
          <w:sz w:val="36"/>
          <w:szCs w:val="36"/>
        </w:rPr>
      </w:pPr>
      <w:r>
        <w:rPr>
          <w:rFonts w:ascii="楷体" w:hAnsi="楷体" w:cs="方正仿宋简体;Microsoft YaHei UI" w:eastAsia="楷体"/>
          <w:bCs/>
          <w:sz w:val="36"/>
          <w:szCs w:val="36"/>
        </w:rPr>
        <w:t>廉政风险防控图</w:t>
      </w:r>
    </w:p>
    <w:p>
      <w:pPr>
        <w:pStyle w:val="Normal"/>
        <w:jc w:val="center"/>
        <w:rPr>
          <w:rFonts w:ascii="楷体" w:hAnsi="楷体" w:eastAsia="楷体" w:cs="宋体;SimSun"/>
          <w:bCs/>
          <w:sz w:val="36"/>
          <w:szCs w:val="36"/>
        </w:rPr>
      </w:pPr>
      <w:r>
        <w:rPr>
          <w:rFonts w:eastAsia="楷体" w:cs="宋体;SimSun" w:ascii="楷体" w:hAnsi="楷体"/>
          <w:bCs/>
          <w:sz w:val="36"/>
          <w:szCs w:val="36"/>
        </w:rPr>
      </w:r>
    </w:p>
    <w:p>
      <w:pPr>
        <w:pStyle w:val="Normal"/>
        <w:rPr>
          <w:rFonts w:ascii="宋体;SimSun" w:hAnsi="宋体;SimSun" w:eastAsia="楷体" w:cs="宋体;SimSun"/>
          <w:b/>
          <w:b/>
          <w:bCs/>
          <w:sz w:val="44"/>
          <w:szCs w:val="44"/>
        </w:rPr>
      </w:pPr>
      <w:r>
        <w:rPr>
          <w:rFonts w:eastAsia="楷体" w:cs="宋体;SimSun" w:ascii="宋体;SimSun" w:hAnsi="宋体;SimSun"/>
          <w:b/>
          <w:bCs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190</wp:posOffset>
                </wp:positionH>
                <wp:positionV relativeFrom="paragraph">
                  <wp:posOffset>198120</wp:posOffset>
                </wp:positionV>
                <wp:extent cx="5706110" cy="7195185"/>
                <wp:effectExtent l="5080" t="5080" r="427990" b="5715"/>
                <wp:wrapNone/>
                <wp:docPr id="1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657760"/>
                            <a:ext cx="1591200" cy="10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责任人：办理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719800"/>
                            <a:ext cx="1617840" cy="132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人：股室负责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4400"/>
                            <a:ext cx="1591200" cy="12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72200"/>
                            <a:ext cx="1592640" cy="162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人：政务窗口受理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6880" y="14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6880" y="317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6880" y="45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9680" y="683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9400" y="603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44571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44578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0680" y="4309200"/>
                            <a:ext cx="1591200" cy="85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人：分管领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9.7pt;margin-top:15.6pt;width:449.3pt;height:566.55pt" coordorigin="194,312" coordsize="8986,11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7595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10" fillcolor="white" stroked="t" o:allowincell="f" style="position:absolute;left:3795;top:11079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210;top:9477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;top:4368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0;top:9222;width:2505;height:1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责任人：办理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2;top:4595;width:2547;height:2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人：股室负责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30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8,5616" to="3959,5626" ID="直接连接符 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8,5616" to="6659,5618" ID="直接连接符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0;top:2610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4;top:1894;width:2505;height:2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7;top:1528;width:2507;height:2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人：政务窗口受理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07,2808" to="6567,2808" ID="直接连接符 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808" to="3861,2815" ID="直接连接符 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3" stroked="t" o:allowincell="f" style="position:absolute;left:4677;top:26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4" stroked="t" o:allowincell="f" style="position:absolute;left:4677;top:53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5" stroked="t" o:allowincell="f" style="position:absolute;left:4677;top:74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6" stroked="t" o:allowincell="f" style="position:absolute;left:4666;top:110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7" stroked="t" o:allowincell="f" style="position:absolute;left:4681;top:98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流程图: 准备 28" stroked="t" o:allowincell="f" style="position:absolute;left:3240;top:312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986;top:7331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332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4;top:7176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9;top:9789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40;top:9705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3,10065" to="6644,10067" ID="直接连接符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636;top:7098;width:2505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人：分管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6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9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接连接符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46:00Z</dcterms:created>
  <dc:creator>hp</dc:creator>
  <dc:description/>
  <cp:keywords/>
  <dc:language>en-US</dc:language>
  <cp:lastModifiedBy>Administrator</cp:lastModifiedBy>
  <dcterms:modified xsi:type="dcterms:W3CDTF">2024-06-11T0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B02E16FFD48099B069F82D03E653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