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燃气经营者改动市政燃气设施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3-04-04T10:03:00Z</cp:lastPrinted>
  <dcterms:modified xsi:type="dcterms:W3CDTF">2023-04-11T03:21:50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B322EF2B4C2FA4776C3CC9EAC8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