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公租房租赁补贴确认廉政风险防控图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.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多部门协同合作，厘清职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相关职能部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 .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多部门协同合作，厘清职责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相关职能部门</w:t>
                      </w:r>
                      <w:r>
                        <w:rPr>
                          <w:sz w:val="18"/>
                          <w:szCs w:val="18"/>
                        </w:rPr>
                        <w:t>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公示及监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公示及监管</w:t>
                      </w:r>
                      <w:r>
                        <w:rPr>
                          <w:sz w:val="18"/>
                          <w:szCs w:val="18"/>
                        </w:rPr>
                        <w:t>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按照程序办理手续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相关决定文书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按照程序办理手续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相关决定文书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cover</cp:lastModifiedBy>
  <cp:lastPrinted>2020-11-16T08:41:00Z</cp:lastPrinted>
  <dcterms:modified xsi:type="dcterms:W3CDTF">2023-04-11T07:17:56Z</dcterms:modified>
  <cp:revision>7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5B1F5A98A944109D5731CE2DDF9F5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