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;Microsoft YaHei UI"/>
          <w:bCs/>
          <w:sz w:val="36"/>
          <w:szCs w:val="36"/>
          <w:lang w:val="en-US" w:eastAsia="zh-CN"/>
        </w:rPr>
      </w:pPr>
      <w:r>
        <w:rPr>
          <w:rFonts w:ascii="楷体" w:hAnsi="楷体" w:cs="方正仿宋简体;Microsoft YaHei UI" w:eastAsia="楷体"/>
          <w:bCs/>
          <w:sz w:val="36"/>
          <w:szCs w:val="36"/>
          <w:lang w:val="en-US" w:eastAsia="zh-CN"/>
        </w:rPr>
        <w:t>历史文化街、名镇、名村核心保护范围内拆除历史建筑以外的建筑物、构筑物或者其他设施审批</w:t>
      </w:r>
    </w:p>
    <w:p>
      <w:pPr>
        <w:pStyle w:val="Normal"/>
        <w:jc w:val="center"/>
        <w:rPr>
          <w:rFonts w:ascii="楷体" w:hAnsi="楷体" w:eastAsia="楷体" w:cs="方正仿宋简体;Microsoft YaHei UI"/>
          <w:bCs/>
          <w:sz w:val="36"/>
          <w:szCs w:val="36"/>
        </w:rPr>
      </w:pPr>
      <w:r>
        <w:rPr>
          <w:rFonts w:ascii="楷体" w:hAnsi="楷体" w:cs="方正仿宋简体;Microsoft YaHei UI" w:eastAsia="楷体"/>
          <w:bCs/>
          <w:sz w:val="36"/>
          <w:szCs w:val="36"/>
        </w:rPr>
        <w:t>廉政风险防控图</w:t>
      </w:r>
    </w:p>
    <w:p>
      <w:pPr>
        <w:pStyle w:val="Normal"/>
        <w:jc w:val="center"/>
        <w:rPr>
          <w:rFonts w:ascii="楷体" w:hAnsi="楷体" w:eastAsia="楷体" w:cs="宋体"/>
          <w:bCs/>
          <w:sz w:val="36"/>
          <w:szCs w:val="36"/>
        </w:rPr>
      </w:pPr>
      <w:r>
        <w:rPr>
          <w:rFonts w:eastAsia="楷体" w:cs="宋体" w:ascii="楷体" w:hAnsi="楷体"/>
          <w:bCs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190</wp:posOffset>
                </wp:positionH>
                <wp:positionV relativeFrom="paragraph">
                  <wp:posOffset>198120</wp:posOffset>
                </wp:positionV>
                <wp:extent cx="5706110" cy="7195185"/>
                <wp:effectExtent l="5080" t="5080" r="427990" b="5715"/>
                <wp:wrapNone/>
                <wp:docPr id="1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7195320"/>
                          <a:chOff x="0" y="0"/>
                          <a:chExt cx="5706000" cy="7195320"/>
                        </a:xfrm>
                      </wpg:grpSpPr>
                      <wps:wsp>
                        <wps:cNvSpPr txBox="1"/>
                        <wps:spPr>
                          <a:xfrm>
                            <a:off x="2390760" y="46245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683712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19760"/>
                            <a:ext cx="1591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5657760"/>
                            <a:ext cx="1591200" cy="10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办理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2719800"/>
                            <a:ext cx="1617840" cy="132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股室负责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169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33681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33681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45908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4400"/>
                            <a:ext cx="1591200" cy="12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772200"/>
                            <a:ext cx="1592640" cy="162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政务窗口受理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58508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158508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46880" y="148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6880" y="317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6880" y="45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9680" y="683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9400" y="603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182880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44571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445788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852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60177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59644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61930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0680" y="4309200"/>
                            <a:ext cx="1591200" cy="85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分管领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9.7pt;margin-top:15.6pt;width:449.3pt;height:566.55pt" coordorigin="194,312" coordsize="8986,11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9;top:7595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圆角矩形 10" fillcolor="white" stroked="t" o:allowincell="f" style="position:absolute;left:3795;top:11079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 id="shape_0" stroked="t" o:allowincell="f" style="position:absolute;left:210;top:9477;width:2505;height:1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4;top:4368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0;top:9222;width:2505;height:1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办理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2;top:4595;width:2547;height:2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股室负责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304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8,5616" to="3959,5626" ID="直接连接符 1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498,5616" to="6659,5618" ID="直接连接符 1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870;top:2610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4;top:1894;width:2505;height:2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7;top:1528;width:2507;height:2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政务窗口受理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07,2808" to="6567,2808" ID="直接连接符 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00,2808" to="3861,2815" ID="直接连接符 2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23" stroked="t" o:allowincell="f" style="position:absolute;left:4677;top:2652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4" stroked="t" o:allowincell="f" style="position:absolute;left:4677;top:5304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5" stroked="t" o:allowincell="f" style="position:absolute;left:4677;top:7488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6" stroked="t" o:allowincell="f" style="position:absolute;left:4666;top:11079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7" stroked="t" o:allowincell="f" style="position:absolute;left:4681;top:9813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ID="流程图: 准备 28" stroked="t" o:allowincell="f" style="position:absolute;left:3240;top:312;width:2879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986;top:7331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332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4;top:7176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9;top:9789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40;top:9705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3,10065" to="6644,10067" ID="直接连接符 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6636;top:7098;width:2505;height:1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分管领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6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7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9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接连接符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2:46:04Z</dcterms:created>
  <dc:creator>hp</dc:creator>
  <dc:description/>
  <dc:language>en-US</dc:language>
  <cp:lastModifiedBy>尧尧</cp:lastModifiedBy>
  <dcterms:modified xsi:type="dcterms:W3CDTF">2023-04-10T03:3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B02E16FFD48099B069F82D03E653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