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公租房承租资格确认认定廉政风险防控图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多部门协同合作，厘清职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相关职能部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多部门协同合作，厘清职责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相关职能部门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公示及监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公示及监管</w:t>
                      </w:r>
                      <w:r>
                        <w:rPr>
                          <w:sz w:val="18"/>
                          <w:szCs w:val="18"/>
                        </w:rPr>
                        <w:t>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按照程序办理手续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相关决定文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按照程序办理手续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相关决定文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Z.</cp:lastModifiedBy>
  <cp:lastPrinted>2020-11-16T08:41:00Z</cp:lastPrinted>
  <dcterms:modified xsi:type="dcterms:W3CDTF">2020-11-26T08:19:57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