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房产测绘成果审核备案流程廉政风险防控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部门协同合作，厘清职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相关职能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部门协同合作，厘清职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相关职能部门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示及监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示及监管</w:t>
                      </w:r>
                      <w:r>
                        <w:rPr>
                          <w:sz w:val="18"/>
                          <w:szCs w:val="18"/>
                        </w:rPr>
                        <w:t>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按照程序办理手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相关决定文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按照程序办理手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相关决定文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17:30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5F91322F74FC7B9EFC57ADC26004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