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对建设工程质量的法律法规和强制性标准执行情况监督检查的</w:t>
      </w:r>
      <w:r>
        <w:rPr>
          <w:rFonts w:ascii="宋体" w:hAnsi="宋体" w:cs="宋体"/>
          <w:b/>
          <w:sz w:val="36"/>
          <w:szCs w:val="36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检查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6095</wp:posOffset>
                </wp:positionH>
                <wp:positionV relativeFrom="paragraph">
                  <wp:posOffset>11049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9.85pt;margin-top:8.7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7670</wp:posOffset>
                </wp:positionH>
                <wp:positionV relativeFrom="paragraph">
                  <wp:posOffset>-1270</wp:posOffset>
                </wp:positionV>
                <wp:extent cx="1577340" cy="1442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监督检查台账，定期进行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严格按照专项通知要求进行监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严格按照法规程序进行监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113.6pt;mso-wrap-distance-left:9.05pt;mso-wrap-distance-right:9.05pt;mso-wrap-distance-top:0pt;mso-wrap-distance-bottom:0pt;margin-top:-0.1pt;mso-position-vertical-relative:text;margin-left:33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建立监督检查台账，定期进行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严格按照专项通知要求进行监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严格按照法规程序进行监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按计划开展日常监督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不按专项整治活动开展监督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检查中程序不严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按计划开展日常监督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不按专项整治活动开展监督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检查中程序不严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日常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日常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7045</wp:posOffset>
                </wp:positionH>
                <wp:positionV relativeFrom="paragraph">
                  <wp:posOffset>13525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8.35pt;margin-top:10.65pt;width:0.15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现场检查时接受请托，不按规定组织检查，检查对象或方案带有倾向性，办理人情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回避或隐瞒调查信息，隐报、擅改调查结果，重要情况不如实向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现场检查时接受请托，不按规定组织检查，检查对象或方案带有倾向性，办理人情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回避或隐瞒调查信息，隐报、擅改调查结果，重要情况不如实向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现场检查必须两人以上，回避制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按规定程序组织开展检查，及时向领导汇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监管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现场检查必须两人以上，回避制度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按规定程序组织开展检查，及时向领导汇报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监管部门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9420</wp:posOffset>
                </wp:positionH>
                <wp:positionV relativeFrom="paragraph">
                  <wp:posOffset>55245</wp:posOffset>
                </wp:positionV>
                <wp:extent cx="2540" cy="138747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6pt;margin-top:4.3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21"/>
          <w:lang w:val="en-US"/>
        </w:rPr>
      </w:pPr>
      <w:r>
        <w:rPr>
          <w:rFonts w:eastAsia="黑体" w:cs="黑体" w:ascii="黑体" w:hAnsi="黑体"/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8860</wp:posOffset>
                </wp:positionH>
                <wp:positionV relativeFrom="paragraph">
                  <wp:posOffset>118745</wp:posOffset>
                </wp:positionV>
                <wp:extent cx="1295400" cy="581025"/>
                <wp:effectExtent l="1905" t="2540" r="2540" b="1905"/>
                <wp:wrapNone/>
                <wp:docPr id="19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81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44" fillcolor="white" stroked="t" o:allowincell="f" style="position:absolute;margin-left:181.8pt;margin-top:9.35pt;width:101.95pt;height:45.7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Z.</cp:lastModifiedBy>
  <cp:lastPrinted>2020-11-18T10:31:00Z</cp:lastPrinted>
  <dcterms:modified xsi:type="dcterms:W3CDTF">2020-11-25T08:52:46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