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绛县市场监督管理局</w:t>
      </w:r>
    </w:p>
    <w:p>
      <w:pPr>
        <w:pStyle w:val="Normal"/>
        <w:snapToGrid w:val="false"/>
        <w:jc w:val="center"/>
        <w:rPr>
          <w:rFonts w:ascii="楷体" w:hAnsi="楷体" w:eastAsia="楷体" w:cs="方正仿宋简体"/>
          <w:bCs/>
          <w:spacing w:val="-20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306705</wp:posOffset>
                </wp:positionV>
                <wp:extent cx="1832610" cy="1108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各业务股室、各市场监管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7.3pt;mso-wrap-distance-left:9.05pt;mso-wrap-distance-right:9.05pt;mso-wrap-distance-top:0pt;mso-wrap-distance-bottom:0pt;margin-top:24.1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各业务股室、各市场监管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各业务股室、各市场监管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各业务股室、各市场监管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233045</wp:posOffset>
                </wp:positionV>
                <wp:extent cx="1781175" cy="11576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各业务股室、各市场监管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91.15pt;mso-wrap-distance-left:9.05pt;mso-wrap-distance-right:9.05pt;mso-wrap-distance-top:0pt;mso-wrap-distance-bottom:0pt;margin-top:18.3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各业务股室、各市场监管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849755" cy="118237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各业务股室、各市场监管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济检查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93.1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各业务股室、各市场监管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济检查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7:00Z</dcterms:created>
  <dc:creator>User</dc:creator>
  <dc:description/>
  <dc:language>en-US</dc:language>
  <cp:lastModifiedBy>Administrator</cp:lastModifiedBy>
  <dcterms:modified xsi:type="dcterms:W3CDTF">2023-07-06T01:14:12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B1FB3CB3D4421AE6DB0052EA8CF1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