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查封扣押强制执行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91465</wp:posOffset>
                </wp:positionV>
                <wp:extent cx="2973705" cy="125476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徇私舞弊，发现应扣押的违法违规行为，而未采取强制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玩忽职守，查封扣押不到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越权限，擅自扣押或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22.95pt;width:234.1pt;height: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徇私舞弊，发现应扣押的违法违规行为，而未采取强制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玩忽职守，查封扣押不到位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越权限，擅自扣押或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2767965</wp:posOffset>
                </wp:positionV>
                <wp:extent cx="1619885" cy="62992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21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2634615</wp:posOffset>
                </wp:positionV>
                <wp:extent cx="2973705" cy="83566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8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提出的申请，股室负责人、分管领导没有认真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207.45pt;width:234.1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提出的申请，股室负责人、分管领导没有认真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</wp:posOffset>
                </wp:positionH>
                <wp:positionV relativeFrom="paragraph">
                  <wp:posOffset>4279265</wp:posOffset>
                </wp:positionV>
                <wp:extent cx="2973705" cy="16764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违反《安全生产法》规定，扩大查封扣押范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使用或者损毁查封扣押设施、场所或者财务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查封、扣押法定期间不作出处理决定或未依法及时解除查封，扣押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pt;margin-top:336.95pt;width:234.1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违反《安全生产法》规定，扩大查封扣押范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使用或者损毁查封扣押设施、场所或者财务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查封、扣押法定期间不作出处理决定或未依法及时解除查封，扣押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8370</wp:posOffset>
                </wp:positionH>
                <wp:positionV relativeFrom="paragraph">
                  <wp:posOffset>154305</wp:posOffset>
                </wp:positionV>
                <wp:extent cx="2973705" cy="139192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廉政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长定期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纪检督查跟踪都差，接受举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1pt;margin-top:12.15pt;width:234.1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廉政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长定期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纪检督查跟踪都差，接受举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428875</wp:posOffset>
                </wp:positionV>
                <wp:extent cx="2973705" cy="13868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内部监督检查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按照法律法规要求进行强制扣押和查封，严格按照法律流程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立问责机制，对违法规定的严肃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191.25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内部监督检查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按照法律法规要求进行强制扣押和查封，严格按照法律流程进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立问责机制，对违法规定的严肃处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08229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2.7pt" to="287.95pt,242.7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2125</wp:posOffset>
                </wp:positionH>
                <wp:positionV relativeFrom="paragraph">
                  <wp:posOffset>3082290</wp:posOffset>
                </wp:positionV>
                <wp:extent cx="3422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42.7pt" to="465.65pt,242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51435</wp:posOffset>
                </wp:positionV>
                <wp:extent cx="1619885" cy="629920"/>
                <wp:effectExtent l="13970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来  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pt;margin-top:4.0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来  源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1045</wp:posOffset>
                </wp:positionH>
                <wp:positionV relativeFrom="paragraph">
                  <wp:posOffset>35623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8.05pt" to="285.3pt,28.0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2125</wp:posOffset>
                </wp:positionH>
                <wp:positionV relativeFrom="paragraph">
                  <wp:posOffset>413385</wp:posOffset>
                </wp:positionV>
                <wp:extent cx="3422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2.55pt" to="465.65pt,32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控制措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6285</wp:posOffset>
                </wp:positionH>
                <wp:positionV relativeFrom="paragraph">
                  <wp:posOffset>142875</wp:posOffset>
                </wp:positionV>
                <wp:extent cx="1270" cy="15722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55pt;margin-top:11.25pt;width:0.1pt;height:1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6285</wp:posOffset>
                </wp:positionH>
                <wp:positionV relativeFrom="paragraph">
                  <wp:posOffset>29845</wp:posOffset>
                </wp:positionV>
                <wp:extent cx="1270" cy="11271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2.35pt;width:0.1pt;height:8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10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05550</wp:posOffset>
                </wp:positionH>
                <wp:positionV relativeFrom="paragraph">
                  <wp:posOffset>85725</wp:posOffset>
                </wp:positionV>
                <wp:extent cx="2973705" cy="135699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5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执行处理进行抽查，加强对检查过程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加强政务公开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过错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5pt;margin-top:6.75pt;width:234.1pt;height:10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执行处理进行抽查，加强对检查过程的监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加强政务公开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过错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10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2370</wp:posOffset>
                </wp:positionH>
                <wp:positionV relativeFrom="paragraph">
                  <wp:posOffset>53340</wp:posOffset>
                </wp:positionV>
                <wp:extent cx="194818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期限不超30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pt;margin-top:4.2pt;width:153.3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期限不超30日</w:t>
                      </w: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1545</wp:posOffset>
                </wp:positionH>
                <wp:positionV relativeFrom="paragraph">
                  <wp:posOffset>2468880</wp:posOffset>
                </wp:positionV>
                <wp:extent cx="2286000" cy="62992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3.35pt;margin-top:194.4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5330</wp:posOffset>
                </wp:positionH>
                <wp:positionV relativeFrom="paragraph">
                  <wp:posOffset>385445</wp:posOffset>
                </wp:positionV>
                <wp:extent cx="3422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30.35pt" to="484.8pt,30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1045</wp:posOffset>
                </wp:positionH>
                <wp:positionV relativeFrom="paragraph">
                  <wp:posOffset>38544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30.35pt" to="285.3pt,30.3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683260</wp:posOffset>
                </wp:positionV>
                <wp:extent cx="19685" cy="1656715"/>
                <wp:effectExtent l="37465" t="635" r="196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6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53.8pt;width:1.5pt;height:13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控制措施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5T08:17:00Z</dcterms:modified>
  <cp:revision>11</cp:revision>
  <dc:subject/>
  <dc:title/>
</cp:coreProperties>
</file>