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查封扣押强制执行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</w:rPr>
      </w:pPr>
      <w:r>
        <w:rPr>
          <w:rFonts w:eastAsia="方正小标宋简体;宋体" w:ascii="方正小标宋简体;宋体" w:hAnsi="方正小标宋简体;宋体"/>
          <w:sz w:val="80"/>
          <w:szCs w:val="80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156210</wp:posOffset>
                </wp:positionV>
                <wp:extent cx="2719070" cy="7143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法检查、举报核查、行政处罚、上级交办、部门移送或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12.3pt;width:214.0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法检查、举报核查、行政处罚、上级交办、部门移送或其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45720</wp:posOffset>
                </wp:positionV>
                <wp:extent cx="2038350" cy="69532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来  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5.3pt;margin-top:3.6pt;width:160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8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来  源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6910</wp:posOffset>
                </wp:positionH>
                <wp:positionV relativeFrom="paragraph">
                  <wp:posOffset>38100</wp:posOffset>
                </wp:positionV>
                <wp:extent cx="537210" cy="142875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8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3pt;margin-top:3pt;width:42.25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2485</wp:posOffset>
                </wp:positionH>
                <wp:positionV relativeFrom="paragraph">
                  <wp:posOffset>146685</wp:posOffset>
                </wp:positionV>
                <wp:extent cx="10160" cy="1076960"/>
                <wp:effectExtent l="37465" t="635" r="292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11.55pt;width:0.7pt;height:8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8060</wp:posOffset>
                </wp:positionH>
                <wp:positionV relativeFrom="paragraph">
                  <wp:posOffset>34290</wp:posOffset>
                </wp:positionV>
                <wp:extent cx="2286000" cy="62992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7.8pt;margin-top:2.7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2960</wp:posOffset>
                </wp:positionH>
                <wp:positionV relativeFrom="paragraph">
                  <wp:posOffset>69850</wp:posOffset>
                </wp:positionV>
                <wp:extent cx="10160" cy="1076960"/>
                <wp:effectExtent l="37465" t="635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pt;margin-top:5.5pt;width:0.75pt;height:8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755</wp:posOffset>
                </wp:positionH>
                <wp:positionV relativeFrom="paragraph">
                  <wp:posOffset>155575</wp:posOffset>
                </wp:positionV>
                <wp:extent cx="2915920" cy="92265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92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期限不超过30日，情况复杂的，最多可以延长30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65pt;margin-top:12.25pt;width:229.55pt;height:7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期限不超过30日，情况复杂的，最多可以延长30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9260</wp:posOffset>
                </wp:positionH>
                <wp:positionV relativeFrom="paragraph">
                  <wp:posOffset>30480</wp:posOffset>
                </wp:positionV>
                <wp:extent cx="2139950" cy="6286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根据违法行为情况，作出没收、销毁、解除等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3.8pt;margin-top:2.4pt;width:168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根据违法行为情况，作出没收、销毁、解除等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2685</wp:posOffset>
                </wp:positionH>
                <wp:positionV relativeFrom="paragraph">
                  <wp:posOffset>62865</wp:posOffset>
                </wp:positionV>
                <wp:extent cx="537210" cy="142875"/>
                <wp:effectExtent l="0" t="5080" r="127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4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5pt;margin-top:4.95pt;width:42.2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2960</wp:posOffset>
                </wp:positionH>
                <wp:positionV relativeFrom="paragraph">
                  <wp:posOffset>87630</wp:posOffset>
                </wp:positionV>
                <wp:extent cx="10160" cy="1076960"/>
                <wp:effectExtent l="37465" t="635" r="292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pt;margin-top:6.9pt;width:0.75pt;height:8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0910</wp:posOffset>
                </wp:positionH>
                <wp:positionV relativeFrom="paragraph">
                  <wp:posOffset>51435</wp:posOffset>
                </wp:positionV>
                <wp:extent cx="2286000" cy="62992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pt;margin-top:4.0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/>
        <w:tab/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承办机构：行政综合执法队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负责人：金狮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3-04-20T11:47:00Z</dcterms:modified>
  <cp:revision>15</cp:revision>
  <dc:subject/>
  <dc:title/>
</cp:coreProperties>
</file>