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行政处罚廉政风险防控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70"/>
          <w:szCs w:val="7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实施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实施处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2085</wp:posOffset>
                </wp:positionH>
                <wp:positionV relativeFrom="paragraph">
                  <wp:posOffset>29210</wp:posOffset>
                </wp:positionV>
                <wp:extent cx="2499360" cy="1466850"/>
                <wp:effectExtent l="6985" t="6350" r="14001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廉政勤政承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长定期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纪检跟踪审查，接受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非煤矿山股、危化股、八大行业股、职业卫生监管股、综合协调股、执法大队、各安监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55pt;margin-top:2.3pt;width:196.75pt;height:1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廉政勤政承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长定期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纪检跟踪审查，接受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非煤矿山股、危化股、八大行业股、职业卫生监管股、综合协调股、执法大队、各安监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50165</wp:posOffset>
                </wp:positionV>
                <wp:extent cx="2320290" cy="10382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徇私舞弊，应立案不立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玩忽职守，不能立案的立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3.95pt;width:182.6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徇私舞弊，应立案不立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玩忽职守，不能立案的立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越职权，擅自销案。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1070</wp:posOffset>
                </wp:positionH>
                <wp:positionV relativeFrom="paragraph">
                  <wp:posOffset>2120900</wp:posOffset>
                </wp:positionV>
                <wp:extent cx="222821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对案件调查提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pt;margin-top:167pt;width:175.4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对案件调查提出意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4910</wp:posOffset>
                </wp:positionH>
                <wp:positionV relativeFrom="paragraph">
                  <wp:posOffset>4137660</wp:posOffset>
                </wp:positionV>
                <wp:extent cx="1914525" cy="629920"/>
                <wp:effectExtent l="13970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报负责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pt;margin-top:325.8pt;width:150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报负责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8384540</wp:posOffset>
                </wp:positionV>
                <wp:extent cx="2286000" cy="62992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结 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1pt;margin-top:660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结   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9885</wp:posOffset>
                </wp:positionH>
                <wp:positionV relativeFrom="paragraph">
                  <wp:posOffset>3212465</wp:posOffset>
                </wp:positionV>
                <wp:extent cx="2378710" cy="2489200"/>
                <wp:effectExtent l="6350" t="6350" r="13366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2489040"/>
                        </a:xfrm>
                        <a:custGeom>
                          <a:avLst/>
                          <a:gdLst>
                            <a:gd name="textAreaLeft" fmla="*/ 65520 w 1348560"/>
                            <a:gd name="textAreaRight" fmla="*/ 1283040 w 1348560"/>
                            <a:gd name="textAreaTop" fmla="*/ 65520 h 1411200"/>
                            <a:gd name="textAreaBottom" fmla="*/ 1345680 h 1411200"/>
                          </a:gdLst>
                          <a:ahLst/>
                          <a:rect l="textAreaLeft" t="textAreaTop" r="textAreaRight" b="textAreaBottom"/>
                          <a:pathLst>
                            <a:path w="21600" h="226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3"/>
                              </a:lnTo>
                              <a:arcTo wR="3600" hR="3600" stAng="10800000" swAng="-5400000"/>
                              <a:lnTo>
                                <a:pt x="18000" y="226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内部监督检查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层级审批制度，控制细化自由裁量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听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立问责机制，对违反规定严肃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主体：非煤矿山股、危化股、八大行业股、职业卫生监管股、综合协调股、执法大队、各安监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7.55pt;margin-top:252.95pt;width:187.25pt;height:1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内部监督检查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层级审批制度，控制细化自由裁量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听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立问责机制，对违反规定严肃处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主体：非煤矿山股、危化股、八大行业股、职业卫生监管股、综合协调股、执法大队、各安监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8356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95pt" to="260.95pt,45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446976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351.95pt" to="259.75pt,351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720344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67.2pt" to="247pt,567.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1700</wp:posOffset>
                </wp:positionH>
                <wp:positionV relativeFrom="paragraph">
                  <wp:posOffset>631190</wp:posOffset>
                </wp:positionV>
                <wp:extent cx="3422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49.7pt" to="497.9pt,49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985</wp:posOffset>
                </wp:positionH>
                <wp:positionV relativeFrom="paragraph">
                  <wp:posOffset>4469765</wp:posOffset>
                </wp:positionV>
                <wp:extent cx="3422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351.95pt" to="487.45pt,351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4715</wp:posOffset>
                </wp:positionH>
                <wp:positionV relativeFrom="paragraph">
                  <wp:posOffset>720344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567.2pt" to="497.35pt,567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875780</wp:posOffset>
                </wp:positionV>
                <wp:extent cx="271399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0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制作结案报告，负责人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41.4pt;width:213.6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制作结案报告，负责人审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6574790</wp:posOffset>
                </wp:positionV>
                <wp:extent cx="1847850" cy="1130935"/>
                <wp:effectExtent l="6350" t="6985" r="2095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没有认真审查案件，造成审批和实际处理不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结案没有按照程序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8pt;margin-top:517.7pt;width:145.45pt;height:8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没有认真审查案件，造成审批和实际处理不一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结案没有按照程序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90385</wp:posOffset>
                </wp:positionH>
                <wp:positionV relativeFrom="paragraph">
                  <wp:posOffset>6441440</wp:posOffset>
                </wp:positionV>
                <wp:extent cx="2238375" cy="1543050"/>
                <wp:effectExtent l="6985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5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案件处理进行抽查，加强对处罚实施过程的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加强政务公开，纪检组跟踪督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严格执行过错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主体：纪检组、督查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2.55pt;margin-top:507.2pt;width:176.2pt;height:1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案件处理进行抽查，加强对处罚实施过程的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加强政务公开，纪检组跟踪督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严格执行过错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主体：纪检组、督查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8540</wp:posOffset>
                </wp:positionH>
                <wp:positionV relativeFrom="paragraph">
                  <wp:posOffset>240665</wp:posOffset>
                </wp:positionV>
                <wp:extent cx="2208530" cy="62992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18.95pt;width:173.8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立  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78105</wp:posOffset>
                </wp:positionV>
                <wp:extent cx="10160" cy="1132840"/>
                <wp:effectExtent l="37465" t="635" r="292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1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6.15pt;width:0.7pt;height:8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175260</wp:posOffset>
                </wp:positionV>
                <wp:extent cx="1270" cy="13290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3.8pt;width:0.1pt;height:10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105410</wp:posOffset>
                </wp:positionV>
                <wp:extent cx="2320290" cy="1695450"/>
                <wp:effectExtent l="6985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利用职务便利接受当事人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随意行使自由裁量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依法履行重大案件处理储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8.3pt;width:182.6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无故拖延案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利用职务便利接受当事人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随意行使自由裁量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依法履行重大案件处理储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1535</wp:posOffset>
                </wp:positionH>
                <wp:positionV relativeFrom="paragraph">
                  <wp:posOffset>86360</wp:posOffset>
                </wp:positionV>
                <wp:extent cx="1270" cy="5816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6.8pt;width:0.0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2010</wp:posOffset>
                </wp:positionH>
                <wp:positionV relativeFrom="paragraph">
                  <wp:posOffset>61595</wp:posOffset>
                </wp:positionV>
                <wp:extent cx="1270" cy="67310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4.85pt;width:0.1pt;height:5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rPr>
          <w:rFonts w:eastAsia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2010</wp:posOffset>
                </wp:positionH>
                <wp:positionV relativeFrom="paragraph">
                  <wp:posOffset>452120</wp:posOffset>
                </wp:positionV>
                <wp:extent cx="1270" cy="6769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35.6pt;width:0.1pt;height:5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1T01:15:00Z</dcterms:modified>
  <cp:revision>37</cp:revision>
  <dc:subject/>
  <dc:title/>
</cp:coreProperties>
</file>