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eastAsia="方正小标宋简体;微软雅黑" w:ascii="方正小标宋简体;微软雅黑" w:hAnsi="方正小标宋简体;微软雅黑"/>
          <w:sz w:val="70"/>
          <w:szCs w:val="70"/>
        </w:rPr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查封扣押强制执行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514985</wp:posOffset>
                </wp:positionV>
                <wp:extent cx="2973705" cy="125476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25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徇私舞弊，发现应扣押的违法违规行为，而未采取强制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玩忽职守，查封扣押不到位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越权限，擅自扣押或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40.55pt;width:234.1pt;height:9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徇私舞弊，发现应扣押的违法违规行为，而未采取强制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玩忽职守，查封扣押不到位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超越权限，擅自扣押或强制执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3150</wp:posOffset>
                </wp:positionH>
                <wp:positionV relativeFrom="paragraph">
                  <wp:posOffset>514985</wp:posOffset>
                </wp:positionV>
                <wp:extent cx="2973705" cy="139192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廉政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长定期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纪检督查跟踪都差，接受举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非煤矿山股、危化股、八大行业股、执法大队、安监站、职业健康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5pt;margin-top:40.55pt;width:234.1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廉政承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长定期检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纪检督查跟踪都差，接受举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非煤矿山股、危化股、八大行业股、执法大队、安监站、职业健康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70"/>
          <w:szCs w:val="7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985</wp:posOffset>
                </wp:positionH>
                <wp:positionV relativeFrom="paragraph">
                  <wp:posOffset>165735</wp:posOffset>
                </wp:positionV>
                <wp:extent cx="1619885" cy="6299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来  源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55pt;margin-top:13.0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 xml:space="preserve">来  源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14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1583055</wp:posOffset>
                </wp:positionV>
                <wp:extent cx="1619885" cy="62992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124.6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3376295</wp:posOffset>
                </wp:positionV>
                <wp:extent cx="2205355" cy="629920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53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期限不超30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65.85pt;width:173.6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期限不超30日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2655</wp:posOffset>
                </wp:positionH>
                <wp:positionV relativeFrom="paragraph">
                  <wp:posOffset>5225415</wp:posOffset>
                </wp:positionV>
                <wp:extent cx="2286000" cy="62992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2.65pt;margin-top:411.4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510665</wp:posOffset>
                </wp:positionV>
                <wp:extent cx="2973705" cy="83566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8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提出的申请，股室负责人、分管领导没有认真审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18.95pt;width:234.1pt;height:6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提出的申请，股室负责人、分管领导没有认真审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834640</wp:posOffset>
                </wp:positionV>
                <wp:extent cx="2973705" cy="161036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61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违反《安全生产法》规定，扩大查封扣押范围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使用或者损毁查封扣押设施、场所或者财务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查封、扣押法定期间不作出处理决定或未依法及时解除查封，扣押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23.2pt;width:234.1pt;height:1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违反《安全生产法》规定，扩大查封扣押范围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使用或者损毁查封扣押设施、场所或者财务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查封、扣押法定期间不作出处理决定或未依法及时解除查封，扣押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19825</wp:posOffset>
                </wp:positionH>
                <wp:positionV relativeFrom="paragraph">
                  <wp:posOffset>3006090</wp:posOffset>
                </wp:positionV>
                <wp:extent cx="2973705" cy="135699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5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执行处理进行抽查，加强对检查过程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加强政务公开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执行过错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非煤矿山股、危化股、八大行业股、执法大队、安监站、职业健康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9.75pt;margin-top:236.7pt;width:234.1pt;height:10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执行处理进行抽查，加强对检查过程的监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加强政务公开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执行过错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非煤矿山股、危化股、八大行业股、执法大队、安监站、职业健康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34861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45pt" to="287.95pt,27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5655</wp:posOffset>
                </wp:positionH>
                <wp:positionV relativeFrom="paragraph">
                  <wp:posOffset>191071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150.45pt" to="289.6pt,150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2125</wp:posOffset>
                </wp:positionH>
                <wp:positionV relativeFrom="paragraph">
                  <wp:posOffset>348615</wp:posOffset>
                </wp:positionV>
                <wp:extent cx="34226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7.45pt" to="465.65pt,27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7035</wp:posOffset>
                </wp:positionH>
                <wp:positionV relativeFrom="paragraph">
                  <wp:posOffset>1910715</wp:posOffset>
                </wp:positionV>
                <wp:extent cx="342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150.45pt" to="458.95pt,150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8005</wp:posOffset>
                </wp:positionH>
                <wp:positionV relativeFrom="paragraph">
                  <wp:posOffset>371094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292.2pt" to="270.1pt,292.2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措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5335</wp:posOffset>
                </wp:positionH>
                <wp:positionV relativeFrom="paragraph">
                  <wp:posOffset>3175</wp:posOffset>
                </wp:positionV>
                <wp:extent cx="10160" cy="913765"/>
                <wp:effectExtent l="29210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91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05pt;margin-top:0.25pt;width:0.75pt;height:7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65520</wp:posOffset>
                </wp:positionH>
                <wp:positionV relativeFrom="paragraph">
                  <wp:posOffset>102870</wp:posOffset>
                </wp:positionV>
                <wp:extent cx="2973705" cy="138684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行内部监督检查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按照法律法规要求进行强制扣押和查封，严格按照法律流程进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建立问责机制，对违法规定的严肃处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非煤矿山股、危化股、八大行业股、执法大队、安监站、职业健康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.6pt;margin-top:8.1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行内部监督检查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按照法律法规要求进行强制扣押和查封，严格按照法律流程进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建立问责机制，对违法规定的严肃处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非煤矿山股、危化股、八大行业股、执法大队、安监站、职业健康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防控措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5335</wp:posOffset>
                </wp:positionH>
                <wp:positionV relativeFrom="paragraph">
                  <wp:posOffset>83820</wp:posOffset>
                </wp:positionV>
                <wp:extent cx="1270" cy="10198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6.6pt;width:0.1pt;height:8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0885</wp:posOffset>
                </wp:positionH>
                <wp:positionV relativeFrom="paragraph">
                  <wp:posOffset>400050</wp:posOffset>
                </wp:positionV>
                <wp:extent cx="342265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5pt,31.5pt" to="484.45pt,31.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防控</w:t>
      </w:r>
    </w:p>
    <w:p>
      <w:pPr>
        <w:pStyle w:val="Normal"/>
        <w:ind w:firstLine="9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5335</wp:posOffset>
                </wp:positionH>
                <wp:positionV relativeFrom="paragraph">
                  <wp:posOffset>440055</wp:posOffset>
                </wp:positionV>
                <wp:extent cx="1270" cy="116268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34.65pt;width:0.1pt;height:9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措施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hp</cp:lastModifiedBy>
  <dcterms:modified xsi:type="dcterms:W3CDTF">2016-03-07T01:30:00Z</dcterms:modified>
  <cp:revision>12</cp:revision>
  <dc:subject/>
  <dc:title/>
</cp:coreProperties>
</file>