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生产、储存烟花爆竹建设项目安全设施设计审查流程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484505</wp:posOffset>
                </wp:positionV>
                <wp:extent cx="2915920" cy="1605915"/>
                <wp:effectExtent l="6350" t="6985" r="10382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60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到窗口提供以下资料：1、建设项目审批、核准或者备案的文件；2、建设项目安全设施设计审查申请；3、设计单位的设计资质证明文件；4、建设项目安全设施设计；5、建设项目安全预评价报告及相关文件资料；6、法律、行政法规、规章规定的其他文件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38.15pt;width:229.55pt;height:1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到窗口提供以下资料：1、建设项目审批、核准或者备案的文件；2、建设项目安全设施设计审查申请；3、设计单位的设计资质证明文件；4、建设项目安全设施设计；5、建设项目安全预评价报告及相关文件资料；6、法律、行政法规、规章规定的其他文件资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465455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pacing w:val="60"/>
                                <w:sz w:val="44"/>
                                <w:szCs w:val="4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36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微软雅黑" w:hAnsi="楷体_GB2312;微软雅黑" w:eastAsia="楷体_GB2312;微软雅黑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pacing w:val="60"/>
                          <w:sz w:val="44"/>
                          <w:szCs w:val="4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微软雅黑" w:hAnsi="楷体_GB2312;微软雅黑" w:eastAsia="楷体_GB2312;微软雅黑"/>
          <w:sz w:val="32"/>
          <w:szCs w:val="32"/>
          <w:lang w:val="en-US" w:eastAsia="en-US"/>
        </w:rPr>
      </w:pPr>
      <w:r>
        <w:rPr>
          <w:rFonts w:eastAsia="楷体_GB2312;微软雅黑" w:ascii="楷体_GB2312;微软雅黑" w:hAnsi="楷体_GB2312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850</wp:posOffset>
                </wp:positionH>
                <wp:positionV relativeFrom="paragraph">
                  <wp:posOffset>66040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5.5pt;margin-top: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299720</wp:posOffset>
                </wp:positionV>
                <wp:extent cx="1270" cy="11277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pt;margin-top:23.6pt;width:0.05pt;height:8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2010</wp:posOffset>
                </wp:positionH>
                <wp:positionV relativeFrom="paragraph">
                  <wp:posOffset>344805</wp:posOffset>
                </wp:positionV>
                <wp:extent cx="10160" cy="626110"/>
                <wp:effectExtent l="2921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2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7.15pt;width:0.75pt;height:4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送   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0260</wp:posOffset>
                </wp:positionH>
                <wp:positionV relativeFrom="paragraph">
                  <wp:posOffset>83820</wp:posOffset>
                </wp:positionV>
                <wp:extent cx="3422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6.6pt" to="490.7pt,6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微软雅黑" w:hAnsi="楷体_GB2312;微软雅黑" w:eastAsia="楷体_GB2312;微软雅黑"/>
          <w:sz w:val="32"/>
          <w:szCs w:val="32"/>
        </w:rPr>
        <w:t xml:space="preserve">  结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</wp:posOffset>
                </wp:positionV>
                <wp:extent cx="2286000" cy="720090"/>
                <wp:effectExtent l="20955" t="12700" r="2095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5.4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2575</wp:posOffset>
                </wp:positionH>
                <wp:positionV relativeFrom="paragraph">
                  <wp:posOffset>20955</wp:posOffset>
                </wp:positionV>
                <wp:extent cx="1823085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3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65pt;width:143.45pt;height: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2010</wp:posOffset>
                </wp:positionH>
                <wp:positionV relativeFrom="paragraph">
                  <wp:posOffset>-3810</wp:posOffset>
                </wp:positionV>
                <wp:extent cx="1270" cy="75247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-0.3pt;width:0.1pt;height:5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92405</wp:posOffset>
                </wp:positionV>
                <wp:extent cx="1952625" cy="629920"/>
                <wp:effectExtent l="13335" t="12700" r="12700" b="278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受理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5.15pt;width:153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受理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（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53670</wp:posOffset>
                </wp:positionV>
                <wp:extent cx="2915920" cy="66865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办理人员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4pt;margin-top:12.1pt;width:229.5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行受理单制，载明受理事项、办结时间、办理人员签字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5pt" to="287.95pt,9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073785</wp:posOffset>
                </wp:positionV>
                <wp:extent cx="2076450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查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0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84.55pt;width:163.4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查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0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095</wp:posOffset>
                </wp:positionH>
                <wp:positionV relativeFrom="paragraph">
                  <wp:posOffset>3863340</wp:posOffset>
                </wp:positionV>
                <wp:extent cx="2286000" cy="62992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定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9.85pt;margin-top:304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定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3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491740</wp:posOffset>
                </wp:positionV>
                <wp:extent cx="195707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6.2pt;width:154.0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4670</wp:posOffset>
                </wp:positionH>
                <wp:positionV relativeFrom="paragraph">
                  <wp:posOffset>2798445</wp:posOffset>
                </wp:positionV>
                <wp:extent cx="18002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220.35pt;width:14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010</wp:posOffset>
                </wp:positionH>
                <wp:positionV relativeFrom="paragraph">
                  <wp:posOffset>29845</wp:posOffset>
                </wp:positionV>
                <wp:extent cx="1270" cy="72326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.35pt;width:0.1pt;height:5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6760</wp:posOffset>
                </wp:positionH>
                <wp:positionV relativeFrom="paragraph">
                  <wp:posOffset>186690</wp:posOffset>
                </wp:positionV>
                <wp:extent cx="2219325" cy="952500"/>
                <wp:effectExtent l="6985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行政审批股组织专家组进行审查，专家组出具审查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pt;margin-top:14.7pt;width:174.7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行政审批股组织专家组进行审查，专家组出具审查意见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7045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0.9pt" to="274.3pt,0.9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4860</wp:posOffset>
                </wp:positionH>
                <wp:positionV relativeFrom="paragraph">
                  <wp:posOffset>118745</wp:posOffset>
                </wp:positionV>
                <wp:extent cx="10160" cy="788670"/>
                <wp:effectExtent l="37465" t="635" r="292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8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9.35pt;width:0.7pt;height:6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14260</wp:posOffset>
                </wp:positionH>
                <wp:positionV relativeFrom="paragraph">
                  <wp:posOffset>24765</wp:posOffset>
                </wp:positionV>
                <wp:extent cx="1270" cy="26866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pt;margin-top:1.95pt;width:0.1pt;height:21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4860</wp:posOffset>
                </wp:positionH>
                <wp:positionV relativeFrom="paragraph">
                  <wp:posOffset>149860</wp:posOffset>
                </wp:positionV>
                <wp:extent cx="10160" cy="638810"/>
                <wp:effectExtent l="37465" t="635" r="292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1.8pt;width:0.7pt;height:5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4860</wp:posOffset>
                </wp:positionH>
                <wp:positionV relativeFrom="paragraph">
                  <wp:posOffset>4445</wp:posOffset>
                </wp:positionV>
                <wp:extent cx="1270" cy="55245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0.35pt;width:0.05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4245</wp:posOffset>
                </wp:positionH>
                <wp:positionV relativeFrom="paragraph">
                  <wp:posOffset>9525</wp:posOffset>
                </wp:positionV>
                <wp:extent cx="2286000" cy="629920"/>
                <wp:effectExtent l="12700" t="13335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个工作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0.7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个工作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0245</wp:posOffset>
                </wp:positionH>
                <wp:positionV relativeFrom="paragraph">
                  <wp:posOffset>333375</wp:posOffset>
                </wp:positionV>
                <wp:extent cx="164465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26.25pt;width:129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30"/>
          <w:szCs w:val="30"/>
        </w:rPr>
        <w:t>否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/>
      </w:pPr>
      <w:r>
        <w:rPr>
          <w:rFonts w:ascii="宋体;SimSun" w:hAnsi="宋体;SimSun" w:cs="宋体;SimSun"/>
          <w:sz w:val="28"/>
          <w:szCs w:val="28"/>
        </w:rPr>
        <w:t>承办机构：行政审批股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负责人：赵林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07:00Z</dcterms:created>
  <dc:creator>Founder</dc:creator>
  <dc:description/>
  <dc:language>en-US</dc:language>
  <cp:lastModifiedBy>微软用户</cp:lastModifiedBy>
  <dcterms:modified xsi:type="dcterms:W3CDTF">2024-06-14T02:08:00Z</dcterms:modified>
  <cp:revision>3</cp:revision>
  <dc:subject/>
  <dc:title/>
</cp:coreProperties>
</file>