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危险化学品经营许可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175</wp:posOffset>
                </wp:positionH>
                <wp:positionV relativeFrom="paragraph">
                  <wp:posOffset>7073900</wp:posOffset>
                </wp:positionV>
                <wp:extent cx="1619885" cy="629920"/>
                <wp:effectExtent l="13335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25pt;margin-top:55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6944360</wp:posOffset>
                </wp:positionV>
                <wp:extent cx="2973705" cy="990600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546.8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730</wp:posOffset>
                </wp:positionH>
                <wp:positionV relativeFrom="paragraph">
                  <wp:posOffset>8355965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pt;margin-top:65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93240</wp:posOffset>
                </wp:positionV>
                <wp:extent cx="2973705" cy="138684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141.2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730</wp:posOffset>
                </wp:positionH>
                <wp:positionV relativeFrom="paragraph">
                  <wp:posOffset>1926590</wp:posOffset>
                </wp:positionV>
                <wp:extent cx="1619885" cy="62992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pt;margin-top:151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2865</wp:posOffset>
                </wp:positionH>
                <wp:positionV relativeFrom="paragraph">
                  <wp:posOffset>3507740</wp:posOffset>
                </wp:positionV>
                <wp:extent cx="1619885" cy="629920"/>
                <wp:effectExtent l="13335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276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865</wp:posOffset>
                </wp:positionH>
                <wp:positionV relativeFrom="paragraph">
                  <wp:posOffset>5117465</wp:posOffset>
                </wp:positionV>
                <wp:extent cx="1619885" cy="62992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402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918700</wp:posOffset>
                </wp:positionV>
                <wp:extent cx="2286000" cy="629920"/>
                <wp:effectExtent l="12700" t="12700" r="139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81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298190</wp:posOffset>
                </wp:positionV>
                <wp:extent cx="2973705" cy="138684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259.7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4898390</wp:posOffset>
                </wp:positionV>
                <wp:extent cx="2973705" cy="118872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385.7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335915</wp:posOffset>
                </wp:positionV>
                <wp:extent cx="2286000" cy="720090"/>
                <wp:effectExtent l="20955" t="12700" r="209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26.4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263525</wp:posOffset>
                </wp:positionV>
                <wp:extent cx="1270" cy="7378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8pt;margin-top:20.75pt;width:0.05pt;height:5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5065</wp:posOffset>
                </wp:positionH>
                <wp:positionV relativeFrom="paragraph">
                  <wp:posOffset>71120</wp:posOffset>
                </wp:positionV>
                <wp:extent cx="2796540" cy="1391920"/>
                <wp:effectExtent l="6350" t="6350" r="914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95pt;margin-top:5.6pt;width:220.1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/>
      </w:pP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1120</wp:posOffset>
                </wp:positionV>
                <wp:extent cx="60833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.6pt;width:47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2750</wp:posOffset>
                </wp:positionH>
                <wp:positionV relativeFrom="paragraph">
                  <wp:posOffset>71120</wp:posOffset>
                </wp:positionV>
                <wp:extent cx="64579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5.6pt;width:5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36830</wp:posOffset>
                </wp:positionV>
                <wp:extent cx="1270" cy="7912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2.9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9360</wp:posOffset>
                </wp:positionH>
                <wp:positionV relativeFrom="paragraph">
                  <wp:posOffset>118745</wp:posOffset>
                </wp:positionV>
                <wp:extent cx="2779395" cy="173164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173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8pt;margin-top:9.35pt;width:218.8pt;height:1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61277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05pt;width:48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3235</wp:posOffset>
                </wp:positionH>
                <wp:positionV relativeFrom="paragraph">
                  <wp:posOffset>76835</wp:posOffset>
                </wp:positionV>
                <wp:extent cx="67246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6.05pt;width:52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175260</wp:posOffset>
                </wp:positionV>
                <wp:extent cx="1270" cy="8470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3.8pt;width:0.05pt;height:6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7485</wp:posOffset>
                </wp:positionH>
                <wp:positionV relativeFrom="paragraph">
                  <wp:posOffset>19685</wp:posOffset>
                </wp:positionV>
                <wp:extent cx="2541270" cy="137160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55pt;margin-top:1.55pt;width:200.0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612775" cy="10160"/>
                <wp:effectExtent l="0" t="29210" r="63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9.5pt;width:48.1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3235</wp:posOffset>
                </wp:positionH>
                <wp:positionV relativeFrom="paragraph">
                  <wp:posOffset>120650</wp:posOffset>
                </wp:positionV>
                <wp:extent cx="937260" cy="10160"/>
                <wp:effectExtent l="635" t="2921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9.5pt;width:73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4860</wp:posOffset>
                </wp:positionH>
                <wp:positionV relativeFrom="paragraph">
                  <wp:posOffset>67310</wp:posOffset>
                </wp:positionV>
                <wp:extent cx="1270" cy="9912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5.3pt;width:0.05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7485</wp:posOffset>
                </wp:positionH>
                <wp:positionV relativeFrom="paragraph">
                  <wp:posOffset>59690</wp:posOffset>
                </wp:positionV>
                <wp:extent cx="2615565" cy="99060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55pt;margin-top:4.7pt;width:205.9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160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0410</wp:posOffset>
                </wp:positionH>
                <wp:positionV relativeFrom="paragraph">
                  <wp:posOffset>80645</wp:posOffset>
                </wp:positionV>
                <wp:extent cx="47688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6.35pt;width:3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3235</wp:posOffset>
                </wp:positionH>
                <wp:positionV relativeFrom="paragraph">
                  <wp:posOffset>80645</wp:posOffset>
                </wp:positionV>
                <wp:extent cx="98488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6.35pt;width:7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4860</wp:posOffset>
                </wp:positionH>
                <wp:positionV relativeFrom="paragraph">
                  <wp:posOffset>257810</wp:posOffset>
                </wp:positionV>
                <wp:extent cx="1270" cy="44640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20.3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466725</wp:posOffset>
                </wp:positionV>
                <wp:extent cx="2973705" cy="594360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36.75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3685</wp:posOffset>
                </wp:positionH>
                <wp:positionV relativeFrom="paragraph">
                  <wp:posOffset>307340</wp:posOffset>
                </wp:positionV>
                <wp:extent cx="2406015" cy="99060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1.55pt;margin-top:24.2pt;width:189.4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747395</wp:posOffset>
                </wp:positionV>
                <wp:extent cx="1270" cy="92392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58.85pt;width:0.05pt;height:7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0410</wp:posOffset>
                </wp:positionH>
                <wp:positionV relativeFrom="paragraph">
                  <wp:posOffset>373380</wp:posOffset>
                </wp:positionV>
                <wp:extent cx="47688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9.4pt;width:3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3235</wp:posOffset>
                </wp:positionH>
                <wp:positionV relativeFrom="paragraph">
                  <wp:posOffset>373380</wp:posOffset>
                </wp:positionV>
                <wp:extent cx="9372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29.4pt;width:73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防控措施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4-06-14T02:09:00Z</dcterms:modified>
  <cp:revision>17</cp:revision>
  <dc:subject/>
  <dc:title/>
</cp:coreProperties>
</file>