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绛县应急管理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烟花爆竹经营（零售）许可证》办理流程图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942965" cy="7924800"/>
                <wp:effectExtent l="0" t="0" r="0" b="0"/>
                <wp:docPr id="1" name="画布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924680"/>
                          <a:chOff x="0" y="0"/>
                          <a:chExt cx="5942880" cy="792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2880" cy="79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1837800" cy="170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商名称预核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身份证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场地证明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联保协议及承诺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种规章制度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安全管理人员从业资格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386360"/>
                            <a:ext cx="1257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窗口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97720"/>
                            <a:ext cx="80136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9436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77380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2575440"/>
                            <a:ext cx="1370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920" y="2357280"/>
                            <a:ext cx="20574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审核资料及现场审查（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承办人签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88208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395640"/>
                            <a:ext cx="1485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93360"/>
                            <a:ext cx="72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5430600"/>
                            <a:ext cx="72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5680" y="5483880"/>
                            <a:ext cx="1008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6170760"/>
                            <a:ext cx="194256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个工作日内发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6043320"/>
                            <a:ext cx="182880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个工作日内说明原因，并告知申请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07152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280" y="5244480"/>
                            <a:ext cx="4113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准予许可的                 不准予许可的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46716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3467160"/>
                            <a:ext cx="144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080" y="4041720"/>
                            <a:ext cx="1370880" cy="62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0040" y="4687560"/>
                            <a:ext cx="1080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60" style="position:absolute;margin-left:0pt;margin-top:0pt;width:467.95pt;height:624pt" coordorigin="0,0" coordsize="9359,12480">
                <v:rect id="shape_0" stroked="f" o:allowincell="f" style="position:absolute;left:0;top:1;width:9358;height:12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0;top:0;width:2893;height:2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商名称预核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身份证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场地证明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联保协议及承诺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各种规章制度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安全管理人员从业资格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2183;width:198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窗口受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79;top:469;width:1261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9,936" to="6116,936" ID="直线 1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368" to="5938,4369" ID="直线 1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4056;width:21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审核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2;top:3712;width:3239;height:1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审核资料及现场审查（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承办人签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2964" to="3240,4054" ID="直线 1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623;width:23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092" to="3419,2187" ID="直线 1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2,8552" to="1192,9718" ID="直线 1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3,8636" to="7378,9498" ID="直线 1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0;top:9718;width:3058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个工作日内发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9517;width:2879;height:1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个工作日内说明原因，并告知申请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4837" to="3240,5615" ID="直线 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2;top:8259;width:647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准予许可的                 不准予许可的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5460" to="4318,5461" ID="直线 1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460" to="4321,6394" ID="直线 1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48;top:6365;width:2158;height: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1,7382" to="4347,8601" ID="直线 1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6680</wp:posOffset>
                </wp:positionH>
                <wp:positionV relativeFrom="paragraph">
                  <wp:posOffset>7220585</wp:posOffset>
                </wp:positionV>
                <wp:extent cx="2375535" cy="1146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机构：行政审批股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负责人：赵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电话：</w:t>
                            </w:r>
                            <w:r>
                              <w:rPr/>
                              <w:t>0359-65211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监督电话：</w:t>
                            </w:r>
                            <w:r>
                              <w:rPr/>
                              <w:t>0359-652111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90.3pt;mso-wrap-distance-left:9.05pt;mso-wrap-distance-right:9.05pt;mso-wrap-distance-top:0pt;mso-wrap-distance-bottom:0pt;margin-top:568.55pt;mso-position-vertical-relative:text;margin-left:3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机构：行政审批股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负责人：赵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服务电话：</w:t>
                      </w:r>
                      <w:r>
                        <w:rPr/>
                        <w:t>0359-65211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监督电话：</w:t>
                      </w:r>
                      <w:r>
                        <w:rPr/>
                        <w:t>0359-6521116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1:45:00Z</dcterms:created>
  <dc:creator>ss</dc:creator>
  <dc:description/>
  <cp:keywords/>
  <dc:language>en-US</dc:language>
  <cp:lastModifiedBy>微软用户</cp:lastModifiedBy>
  <cp:lastPrinted>2015-04-20T16:05:00Z</cp:lastPrinted>
  <dcterms:modified xsi:type="dcterms:W3CDTF">2024-06-14T02:05:00Z</dcterms:modified>
  <cp:revision>3</cp:revision>
  <dc:subject/>
  <dc:title>《烟花爆竹兼营证》和《烟花爆竹春节临时零售证》办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