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Arial Unicode MS" w:hAnsi="方正小标宋简体;Arial Unicode MS" w:eastAsia="方正小标宋简体;Arial Unicode MS"/>
          <w:sz w:val="70"/>
          <w:szCs w:val="70"/>
        </w:rPr>
      </w:pPr>
      <w:r>
        <w:rPr>
          <w:rFonts w:ascii="方正小标宋简体;Arial Unicode MS" w:hAnsi="方正小标宋简体;Arial Unicode MS" w:eastAsia="方正小标宋简体;Arial Unicode MS"/>
          <w:sz w:val="70"/>
          <w:szCs w:val="70"/>
        </w:rPr>
        <w:t>危险化学品重大危险源备案廉政风险防控图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80"/>
          <w:szCs w:val="80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453640</wp:posOffset>
                </wp:positionV>
                <wp:extent cx="2973705" cy="138684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不能一次告知所需材料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93.2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不能一次告知所需材料。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9486900</wp:posOffset>
                </wp:positionV>
                <wp:extent cx="2286000" cy="629920"/>
                <wp:effectExtent l="12700" t="1270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pt;margin-top:74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038600</wp:posOffset>
                </wp:positionV>
                <wp:extent cx="2973705" cy="138684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现场检查结果的判断，不客观公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故意刁难，不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违反程序，违规越权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31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现场检查结果的判断，不客观公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故意刁难，不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违反程序，违规越权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524500</wp:posOffset>
                </wp:positionV>
                <wp:extent cx="2973705" cy="118872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受人请托违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35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受人请托违规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175</wp:posOffset>
                </wp:positionH>
                <wp:positionV relativeFrom="paragraph">
                  <wp:posOffset>7073900</wp:posOffset>
                </wp:positionV>
                <wp:extent cx="1619885" cy="629920"/>
                <wp:effectExtent l="13335" t="13335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55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6944360</wp:posOffset>
                </wp:positionV>
                <wp:extent cx="2973705" cy="990600"/>
                <wp:effectExtent l="6985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擅自改动内容，制作文书不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及时送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546.8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擅自改动内容，制作文书不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及时送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8730</wp:posOffset>
                </wp:positionH>
                <wp:positionV relativeFrom="paragraph">
                  <wp:posOffset>8355965</wp:posOffset>
                </wp:positionV>
                <wp:extent cx="1619885" cy="62992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9pt;margin-top:657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594360"/>
                <wp:effectExtent l="6985" t="6350" r="63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653.4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rFonts w:ascii="方正小标宋简体;Arial Unicode MS" w:hAnsi="方正小标宋简体;Arial Unicode MS" w:eastAsia="方正小标宋简体;Arial Unicode MS"/>
          <w:sz w:val="30"/>
          <w:szCs w:val="30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5535</wp:posOffset>
                </wp:positionH>
                <wp:positionV relativeFrom="paragraph">
                  <wp:posOffset>76200</wp:posOffset>
                </wp:positionV>
                <wp:extent cx="2846070" cy="1391920"/>
                <wp:effectExtent l="6350" t="6350" r="7556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度，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危化股工作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7.05pt;margin-top:6pt;width:224.0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度，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危化股工作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860</wp:posOffset>
                </wp:positionH>
                <wp:positionV relativeFrom="paragraph">
                  <wp:posOffset>92710</wp:posOffset>
                </wp:positionV>
                <wp:extent cx="10160" cy="677545"/>
                <wp:effectExtent l="37465" t="635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7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8pt;margin-top:7.3pt;width:0.7pt;height:5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60325</wp:posOffset>
                </wp:positionV>
                <wp:extent cx="58166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pt;margin-top:4.75pt;width:4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9460</wp:posOffset>
                </wp:positionH>
                <wp:positionV relativeFrom="paragraph">
                  <wp:posOffset>107950</wp:posOffset>
                </wp:positionV>
                <wp:extent cx="448310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8.5pt;width:3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4385</wp:posOffset>
                </wp:positionH>
                <wp:positionV relativeFrom="paragraph">
                  <wp:posOffset>12700</wp:posOffset>
                </wp:positionV>
                <wp:extent cx="1270" cy="69024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pt;width:0.05pt;height:5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17200"/>
        <w:rPr>
          <w:rFonts w:ascii="方正小标宋简体;Arial Unicode MS" w:hAnsi="方正小标宋简体;Arial Unicode MS" w:eastAsia="方正小标宋简体;Arial Unicode MS"/>
          <w:sz w:val="24"/>
          <w:szCs w:val="2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5535</wp:posOffset>
                </wp:positionH>
                <wp:positionV relativeFrom="paragraph">
                  <wp:posOffset>51435</wp:posOffset>
                </wp:positionV>
                <wp:extent cx="2846070" cy="138684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建立登记档案和分管领导定期抽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危化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7.05pt;margin-top:4.05pt;width:224.0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建立登记档案和分管领导定期抽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危化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102235</wp:posOffset>
                </wp:positionV>
                <wp:extent cx="5816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pt;margin-top:8.05pt;width:4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2305</wp:posOffset>
                </wp:positionH>
                <wp:positionV relativeFrom="paragraph">
                  <wp:posOffset>102235</wp:posOffset>
                </wp:positionV>
                <wp:extent cx="54483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8.05pt;width:42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4860</wp:posOffset>
                </wp:positionH>
                <wp:positionV relativeFrom="paragraph">
                  <wp:posOffset>12700</wp:posOffset>
                </wp:positionV>
                <wp:extent cx="1270" cy="75755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pt;width:0.05pt;height:5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17200"/>
        <w:rPr>
          <w:rFonts w:ascii="方正小标宋简体;Arial Unicode MS" w:hAnsi="方正小标宋简体;Arial Unicode MS" w:eastAsia="方正小标宋简体;Arial Unicode MS"/>
          <w:sz w:val="24"/>
          <w:szCs w:val="2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90310</wp:posOffset>
                </wp:positionH>
                <wp:positionV relativeFrom="paragraph">
                  <wp:posOffset>125095</wp:posOffset>
                </wp:positionV>
                <wp:extent cx="2741295" cy="138112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监督检查制度，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严格落实公开公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3pt;margin-top:9.85pt;width:215.8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监督检查制度，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严格落实公开公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106045</wp:posOffset>
                </wp:positionV>
                <wp:extent cx="76263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pt;margin-top:8.35pt;width:6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2305</wp:posOffset>
                </wp:positionH>
                <wp:positionV relativeFrom="paragraph">
                  <wp:posOffset>106045</wp:posOffset>
                </wp:positionV>
                <wp:extent cx="54483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8.35pt;width:42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4385</wp:posOffset>
                </wp:positionH>
                <wp:positionV relativeFrom="paragraph">
                  <wp:posOffset>12700</wp:posOffset>
                </wp:positionV>
                <wp:extent cx="1270" cy="592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pt;width:0.05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17200"/>
        <w:rPr>
          <w:rFonts w:ascii="方正小标宋简体;Arial Unicode MS" w:hAnsi="方正小标宋简体;Arial Unicode MS" w:eastAsia="方正小标宋简体;Arial Unicode MS"/>
          <w:sz w:val="24"/>
          <w:szCs w:val="2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47460</wp:posOffset>
                </wp:positionH>
                <wp:positionV relativeFrom="paragraph">
                  <wp:posOffset>10160</wp:posOffset>
                </wp:positionV>
                <wp:extent cx="2682240" cy="990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落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8pt;margin-top:0.8pt;width:211.1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落实文书制作限时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100330</wp:posOffset>
                </wp:positionV>
                <wp:extent cx="76263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pt;margin-top:7.9pt;width:6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100330</wp:posOffset>
                </wp:positionV>
                <wp:extent cx="438785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7.9pt;width:34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4385</wp:posOffset>
                </wp:positionH>
                <wp:positionV relativeFrom="paragraph">
                  <wp:posOffset>175260</wp:posOffset>
                </wp:positionV>
                <wp:extent cx="1270" cy="59499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3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310" w:leader="none"/>
        </w:tabs>
        <w:ind w:firstLine="17200"/>
        <w:rPr>
          <w:rFonts w:ascii="方正小标宋简体;Arial Unicode MS" w:hAnsi="方正小标宋简体;Arial Unicode MS" w:eastAsia="方正小标宋简体;Arial Unicode MS"/>
          <w:sz w:val="24"/>
          <w:szCs w:val="2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47460</wp:posOffset>
                </wp:positionH>
                <wp:positionV relativeFrom="paragraph">
                  <wp:posOffset>109220</wp:posOffset>
                </wp:positionV>
                <wp:extent cx="2682240" cy="990600"/>
                <wp:effectExtent l="6350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危化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8pt;margin-top:8.6pt;width:211.1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责任人：危化股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1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4385</wp:posOffset>
                </wp:positionH>
                <wp:positionV relativeFrom="paragraph">
                  <wp:posOffset>664845</wp:posOffset>
                </wp:positionV>
                <wp:extent cx="1270" cy="41719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52.35pt;width:0.05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6870</wp:posOffset>
                </wp:positionH>
                <wp:positionV relativeFrom="paragraph">
                  <wp:posOffset>367030</wp:posOffset>
                </wp:positionV>
                <wp:extent cx="806450" cy="10160"/>
                <wp:effectExtent l="635" t="37465" r="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7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28.9pt;width:63.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9460</wp:posOffset>
                </wp:positionH>
                <wp:positionV relativeFrom="paragraph">
                  <wp:posOffset>309880</wp:posOffset>
                </wp:positionV>
                <wp:extent cx="448310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24.4pt;width:3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风险点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防控措施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0-12-21T02:04:00Z</dcterms:modified>
  <cp:revision>16</cp:revision>
  <dc:subject/>
  <dc:title/>
</cp:coreProperties>
</file>