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危险化学品经营许可流程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3485</wp:posOffset>
                </wp:positionH>
                <wp:positionV relativeFrom="paragraph">
                  <wp:posOffset>484505</wp:posOffset>
                </wp:positionV>
                <wp:extent cx="2915920" cy="2211705"/>
                <wp:effectExtent l="6350" t="6985" r="703262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221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到窗口提供以下资料：（一）有符合国家标准、行业标准的经营场所，储存危险化学品的，还应当有符合国家标准、行业标准的储存设施；（二）从业人员经过专业技术培训并经考核合格；（三）有健全的安全管理规章制度；（四）有专职安全管理人员；（五）有符合国家规定的危险化学品事故应急预案和必要的应急救援器材、设备；（六）法律、法规规定的其他条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38.15pt;width:229.55pt;height:17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到窗口提供以下资料：（一）有符合国家标准、行业标准的经营场所，储存危险化学品的，还应当有符合国家标准、行业标准的储存设施；（二）从业人员经过专业技术培训并经考核合格；（三）有健全的安全管理规章制度；（四）有专职安全管理人员；（五）有符合国家规定的危险化学品事故应急预案和必要的应急救援器材、设备；（六）法律、法规规定的其他条件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5195</wp:posOffset>
                </wp:positionH>
                <wp:positionV relativeFrom="paragraph">
                  <wp:posOffset>465455</wp:posOffset>
                </wp:positionV>
                <wp:extent cx="232410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pacing w:val="60"/>
                                <w:sz w:val="44"/>
                                <w:szCs w:val="44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36.6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Arial Unicode MS" w:hAnsi="楷体_GB2312;Arial Unicode MS" w:eastAsia="楷体_GB2312;Arial Unicode MS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spacing w:val="60"/>
                          <w:sz w:val="44"/>
                          <w:szCs w:val="44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850</wp:posOffset>
                </wp:positionH>
                <wp:positionV relativeFrom="paragraph">
                  <wp:posOffset>66040</wp:posOffset>
                </wp:positionV>
                <wp:extent cx="1619885" cy="629920"/>
                <wp:effectExtent l="1397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5.5pt;margin-top:5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资料补正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4010</wp:posOffset>
                </wp:positionH>
                <wp:positionV relativeFrom="paragraph">
                  <wp:posOffset>299720</wp:posOffset>
                </wp:positionV>
                <wp:extent cx="1270" cy="11277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pt;margin-top:23.6pt;width:0.05pt;height:8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5335</wp:posOffset>
                </wp:positionH>
                <wp:positionV relativeFrom="paragraph">
                  <wp:posOffset>344805</wp:posOffset>
                </wp:positionV>
                <wp:extent cx="1270" cy="63500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27.15pt;width:0.1pt;height:5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送   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0260</wp:posOffset>
                </wp:positionH>
                <wp:positionV relativeFrom="paragraph">
                  <wp:posOffset>83820</wp:posOffset>
                </wp:positionV>
                <wp:extent cx="34226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6.6pt" to="490.7pt,6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 xml:space="preserve">  结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4245</wp:posOffset>
                </wp:positionH>
                <wp:positionV relativeFrom="paragraph">
                  <wp:posOffset>68580</wp:posOffset>
                </wp:positionV>
                <wp:extent cx="2286000" cy="720090"/>
                <wp:effectExtent l="20955" t="12700" r="2095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35pt;margin-top:5.4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2575</wp:posOffset>
                </wp:positionH>
                <wp:positionV relativeFrom="paragraph">
                  <wp:posOffset>20955</wp:posOffset>
                </wp:positionV>
                <wp:extent cx="1823085" cy="196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34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1.65pt;width:143.45pt;height: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5810</wp:posOffset>
                </wp:positionH>
                <wp:positionV relativeFrom="paragraph">
                  <wp:posOffset>-3810</wp:posOffset>
                </wp:positionV>
                <wp:extent cx="10160" cy="752475"/>
                <wp:effectExtent l="37465" t="635" r="292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75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-0.3pt;width:0.7pt;height:5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92405</wp:posOffset>
                </wp:positionV>
                <wp:extent cx="1952625" cy="629920"/>
                <wp:effectExtent l="13335" t="12700" r="12700" b="278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受理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1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15.15pt;width:153.7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受理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1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（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280</wp:posOffset>
                </wp:positionH>
                <wp:positionV relativeFrom="paragraph">
                  <wp:posOffset>153670</wp:posOffset>
                </wp:positionV>
                <wp:extent cx="2915920" cy="66865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办理人员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4pt;margin-top:12.1pt;width:229.5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实行受理单制，载明受理事项、办结时间、办理人员签字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5pt" to="287.95pt,9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5210</wp:posOffset>
                </wp:positionH>
                <wp:positionV relativeFrom="paragraph">
                  <wp:posOffset>1073785</wp:posOffset>
                </wp:positionV>
                <wp:extent cx="2076450" cy="62992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查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10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pt;margin-top:84.55pt;width:163.4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查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10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7095</wp:posOffset>
                </wp:positionH>
                <wp:positionV relativeFrom="paragraph">
                  <wp:posOffset>3863340</wp:posOffset>
                </wp:positionV>
                <wp:extent cx="2286000" cy="62992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决定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69.85pt;margin-top:304.2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决定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3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491740</wp:posOffset>
                </wp:positionV>
                <wp:extent cx="1957070" cy="6299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96.2pt;width:154.0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4670</wp:posOffset>
                </wp:positionH>
                <wp:positionV relativeFrom="paragraph">
                  <wp:posOffset>2798445</wp:posOffset>
                </wp:positionV>
                <wp:extent cx="180022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220.35pt;width:14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5335</wp:posOffset>
                </wp:positionH>
                <wp:positionV relativeFrom="paragraph">
                  <wp:posOffset>29845</wp:posOffset>
                </wp:positionV>
                <wp:extent cx="1270" cy="74231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2.35pt;width:0.1pt;height:5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7045</wp:posOffset>
                </wp:positionH>
                <wp:positionV relativeFrom="paragraph">
                  <wp:posOffset>60579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47.7pt" to="274.3pt,47.7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239645" cy="8191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819000"/>
                          <a:chOff x="0" y="0"/>
                          <a:chExt cx="2239560" cy="81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3884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70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0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" y="7560"/>
                            <a:ext cx="2219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9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1344">
                                  <a:moveTo>
                                    <a:pt x="224" y="0"/>
                                  </a:moveTo>
                                  <a:cubicBezTo>
                                    <a:pt x="100" y="0"/>
                                    <a:pt x="0" y="100"/>
                                    <a:pt x="0" y="224"/>
                                  </a:cubicBezTo>
                                  <a:lnTo>
                                    <a:pt x="0" y="1120"/>
                                  </a:lnTo>
                                  <a:cubicBezTo>
                                    <a:pt x="0" y="1243"/>
                                    <a:pt x="100" y="1344"/>
                                    <a:pt x="224" y="1344"/>
                                  </a:cubicBezTo>
                                  <a:lnTo>
                                    <a:pt x="3504" y="1344"/>
                                  </a:lnTo>
                                  <a:cubicBezTo>
                                    <a:pt x="3627" y="1344"/>
                                    <a:pt x="3728" y="1243"/>
                                    <a:pt x="3728" y="1120"/>
                                  </a:cubicBezTo>
                                  <a:lnTo>
                                    <a:pt x="3728" y="224"/>
                                  </a:lnTo>
                                  <a:cubicBezTo>
                                    <a:pt x="3728" y="100"/>
                                    <a:pt x="3627" y="0"/>
                                    <a:pt x="3504" y="0"/>
                                  </a:cubicBezTo>
                                  <a:lnTo>
                                    <a:pt x="2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19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1344">
                                  <a:moveTo>
                                    <a:pt x="224" y="0"/>
                                  </a:moveTo>
                                  <a:cubicBezTo>
                                    <a:pt x="100" y="0"/>
                                    <a:pt x="0" y="100"/>
                                    <a:pt x="0" y="224"/>
                                  </a:cubicBezTo>
                                  <a:lnTo>
                                    <a:pt x="0" y="1120"/>
                                  </a:lnTo>
                                  <a:cubicBezTo>
                                    <a:pt x="0" y="1243"/>
                                    <a:pt x="100" y="1344"/>
                                    <a:pt x="224" y="1344"/>
                                  </a:cubicBezTo>
                                  <a:lnTo>
                                    <a:pt x="3504" y="1344"/>
                                  </a:lnTo>
                                  <a:cubicBezTo>
                                    <a:pt x="3627" y="1344"/>
                                    <a:pt x="3728" y="1243"/>
                                    <a:pt x="3728" y="1120"/>
                                  </a:cubicBezTo>
                                  <a:lnTo>
                                    <a:pt x="3728" y="224"/>
                                  </a:lnTo>
                                  <a:cubicBezTo>
                                    <a:pt x="3728" y="100"/>
                                    <a:pt x="3627" y="0"/>
                                    <a:pt x="3504" y="0"/>
                                  </a:cubicBezTo>
                                  <a:lnTo>
                                    <a:pt x="22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20" y="123840"/>
                            <a:ext cx="1956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0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行政审批股对材料进行审查，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324000"/>
                            <a:ext cx="978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0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进行现场核查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324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5238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3120" y="523800"/>
                            <a:ext cx="70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0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35pt;height:64.5pt" coordorigin="0,0" coordsize="3527,1290">
                <v:rect id="shape_0" stroked="f" o:allowincell="f" style="position:absolute;left:1;top:0;width:3525;height:12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0;width:11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0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;top:12;width:3495;height:1260">
                  <v:shape id="shape_0" coordsize="3728,1344" path="m224,0c100,0,0,100,0,224l0,1120c0,1243,100,1344,224,1344l3504,1344c3627,1344,3728,1243,3728,1120l3728,224c3728,100,3627,0,3504,0l224,0xe" fillcolor="white" stroked="t" o:allowincell="f" style="position:absolute;left:14;top:12;width:3494;height:1259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3728,1344" path="m224,0c100,0,0,100,0,224l0,1120c0,1243,100,1344,224,1344l3504,1344c3627,1344,3728,1243,3728,1120l3728,224c3728,100,3627,0,3504,0l224,0xe" stroked="t" o:allowincell="f" style="position:absolute;left:14;top:12;width:3494;height:1259;mso-wrap-style:none;v-text-anchor:middle;mso-position-horizontal-relative:char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stroked="f" o:allowincell="f" style="position:absolute;left:225;top:195;width:30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0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行政审批股对材料进行审查，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;top:510;width:154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0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进行现场核查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5;top:510;width:180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;top:825;width:180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825;width:11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0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2010</wp:posOffset>
                </wp:positionH>
                <wp:positionV relativeFrom="paragraph">
                  <wp:posOffset>-1905</wp:posOffset>
                </wp:positionV>
                <wp:extent cx="10160" cy="638810"/>
                <wp:effectExtent l="37465" t="635" r="292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-0.15pt;width:0.7pt;height:5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14260</wp:posOffset>
                </wp:positionH>
                <wp:positionV relativeFrom="paragraph">
                  <wp:posOffset>24765</wp:posOffset>
                </wp:positionV>
                <wp:extent cx="1270" cy="277241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8pt;margin-top:1.95pt;width:0.1pt;height:2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5810</wp:posOffset>
                </wp:positionH>
                <wp:positionV relativeFrom="paragraph">
                  <wp:posOffset>149860</wp:posOffset>
                </wp:positionV>
                <wp:extent cx="10160" cy="638810"/>
                <wp:effectExtent l="37465" t="635" r="292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11.8pt;width:0.7pt;height:5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850</wp:posOffset>
                </wp:positionH>
                <wp:positionV relativeFrom="paragraph">
                  <wp:posOffset>99060</wp:posOffset>
                </wp:positionV>
                <wp:extent cx="1705610" cy="771525"/>
                <wp:effectExtent l="6350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568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由行政审批股统一制证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5pt;margin-top:7.8pt;width:134.2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由行政审批股统一制证发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2875</wp:posOffset>
                </wp:positionH>
                <wp:positionV relativeFrom="paragraph">
                  <wp:posOffset>9525</wp:posOffset>
                </wp:positionV>
                <wp:extent cx="59372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0.75pt" to="257.95pt,0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5335</wp:posOffset>
                </wp:positionH>
                <wp:positionV relativeFrom="paragraph">
                  <wp:posOffset>134620</wp:posOffset>
                </wp:positionV>
                <wp:extent cx="1270" cy="68707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10.6pt;width:0.1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>否</w: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7095</wp:posOffset>
                </wp:positionH>
                <wp:positionV relativeFrom="paragraph">
                  <wp:posOffset>95250</wp:posOffset>
                </wp:positionV>
                <wp:extent cx="2286000" cy="62992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1个工作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5pt;margin-top:7.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1个工作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0245</wp:posOffset>
                </wp:positionH>
                <wp:positionV relativeFrom="paragraph">
                  <wp:posOffset>22860</wp:posOffset>
                </wp:positionV>
                <wp:extent cx="1644650" cy="1270"/>
                <wp:effectExtent l="0" t="37465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35pt;margin-top:1.8pt;width:129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310" w:leader="none"/>
        </w:tabs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承办机构：行政审批股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负责人：赵林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4-06-14T02:03:00Z</dcterms:modified>
  <cp:revision>20</cp:revision>
  <dc:subject/>
  <dc:title/>
</cp:coreProperties>
</file>