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调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调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发生事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发生事故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组织协调一般事故调查廉政风险防控图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eastAsia="方正小标宋简体;微软雅黑" w:ascii="方正小标宋简体;微软雅黑" w:hAnsi="方正小标宋简体;微软雅黑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1211580</wp:posOffset>
                </wp:positionV>
                <wp:extent cx="2657475" cy="93980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93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调查组成人员有直接利害关系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超时、超权限立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无事故调查方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55pt;margin-top:95.4pt;width:209.2pt;height: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调查组成人员有直接利害关系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超时、超权限立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无事故调查方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1416685</wp:posOffset>
                </wp:positionV>
                <wp:extent cx="161988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立  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11.5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立    案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105</wp:posOffset>
                </wp:positionH>
                <wp:positionV relativeFrom="paragraph">
                  <wp:posOffset>4925060</wp:posOffset>
                </wp:positionV>
                <wp:extent cx="1619885" cy="62992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5pt;margin-top:387.8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9491980</wp:posOffset>
                </wp:positionV>
                <wp:extent cx="2286000" cy="629920"/>
                <wp:effectExtent l="12700" t="1270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747.4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2459355</wp:posOffset>
                </wp:positionV>
                <wp:extent cx="2973705" cy="1969770"/>
                <wp:effectExtent l="6985" t="6350" r="14986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96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调查过程中不严、不细致，对事故情况了解不全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调查人员不负责任或接受他人委托、收受当事人财物等，致使调查有重大疏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擅自发布事故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事故现场和相关证据痕迹、物证、文件、资料等不齐全或丢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事故调查不及时、不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193.65pt;width:234.1pt;height:15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调查过程中不严、不细致，对事故情况了解不全面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调查人员不负责任或接受他人委托、收受当事人财物等，致使调查有重大疏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擅自发布事故信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事故现场和相关证据痕迹、物证、文件、资料等不齐全或丢失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事故调查不及时、不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05325</wp:posOffset>
                </wp:positionV>
                <wp:extent cx="2870835" cy="179832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179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调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审核过程中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超时上报事故调查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存在接受请托、宴请以及收受礼品、礼金等违纪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事故调查人员泄密，违反相关纪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354.75pt;width:226pt;height:14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调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审核过程中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超时上报事故调查报告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存在接受请托、宴请以及收受礼品、礼金等违纪行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事故调查人员泄密，违反相关纪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8410</wp:posOffset>
                </wp:positionH>
                <wp:positionV relativeFrom="paragraph">
                  <wp:posOffset>1464310</wp:posOffset>
                </wp:positionV>
                <wp:extent cx="2703195" cy="79248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执行回避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实行调查组组长审批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调查组成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3pt;margin-top:115.3pt;width:212.8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执行回避制度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实行调查组组长审批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调查组成人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2685</wp:posOffset>
                </wp:positionH>
                <wp:positionV relativeFrom="paragraph">
                  <wp:posOffset>2762250</wp:posOffset>
                </wp:positionV>
                <wp:extent cx="2703195" cy="118872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坚持实事求是、尊重科学的原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执行信息公开审签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落实物证等清单制度和专人管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调查组成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1.55pt;margin-top:217.5pt;width:212.8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坚持实事求是、尊重科学的原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执行信息公开审签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落实物证等清单制度和专人管理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调查组成人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8410</wp:posOffset>
                </wp:positionH>
                <wp:positionV relativeFrom="paragraph">
                  <wp:posOffset>4665980</wp:posOffset>
                </wp:positionV>
                <wp:extent cx="2703195" cy="957580"/>
                <wp:effectExtent l="6985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9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落实监督机制，实行全过程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按照相关标准、程序及权限审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落实限时办结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调查组成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3pt;margin-top:367.4pt;width:212.8pt;height:7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落实监督机制，实行全过程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按照相关标准、程序及权限审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落实限时办结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调查组成人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1105</wp:posOffset>
                </wp:positionH>
                <wp:positionV relativeFrom="paragraph">
                  <wp:posOffset>6611620</wp:posOffset>
                </wp:positionV>
                <wp:extent cx="1619885" cy="629920"/>
                <wp:effectExtent l="13335" t="12700" r="1270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5pt;margin-top:52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</wp:posOffset>
                </wp:positionH>
                <wp:positionV relativeFrom="paragraph">
                  <wp:posOffset>6386830</wp:posOffset>
                </wp:positionV>
                <wp:extent cx="2973705" cy="114744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4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包庇、袒护负有事故责任的人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超权限和程序处罚、处分事故单位和责任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超时批复事故调查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信息公开不及时、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502.9pt;width:234.1pt;height:9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包庇、袒护负有事故责任的人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超权限和程序处罚、处分事故单位和责任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超时批复事故调查报告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信息公开不及时、不完整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8410</wp:posOffset>
                </wp:positionH>
                <wp:positionV relativeFrom="paragraph">
                  <wp:posOffset>6482080</wp:posOffset>
                </wp:positionV>
                <wp:extent cx="2703195" cy="80899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80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加强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落实问责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政府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3pt;margin-top:510.4pt;width:212.8pt;height:6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加强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落实问责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政府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1105</wp:posOffset>
                </wp:positionH>
                <wp:positionV relativeFrom="paragraph">
                  <wp:posOffset>7852410</wp:posOffset>
                </wp:positionV>
                <wp:extent cx="1619885" cy="629920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5pt;margin-top:618.3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7604760</wp:posOffset>
                </wp:positionV>
                <wp:extent cx="2912745" cy="99060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故意拖延或者拒绝落实经批复的处理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事故防范和整改措施落实不到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事故调查材料归档不齐全、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35pt;margin-top:598.8pt;width:229.3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故意拖延或者拒绝落实经批复的处理意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事故防范和整改措施落实不到位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事故调查材料归档不齐全、不完整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8410</wp:posOffset>
                </wp:positionH>
                <wp:positionV relativeFrom="paragraph">
                  <wp:posOffset>7534275</wp:posOffset>
                </wp:positionV>
                <wp:extent cx="2703195" cy="1155700"/>
                <wp:effectExtent l="6985" t="6350" r="22034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115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强化事后监管，发现并及时纠正事故调查、审查、批复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业务股室、执法大队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3pt;margin-top:593.25pt;width:212.8pt;height:9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强化事后监管，发现并及时纠正事故调查、审查、批复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业务股室、执法大队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4385</wp:posOffset>
                </wp:positionH>
                <wp:positionV relativeFrom="paragraph">
                  <wp:posOffset>209550</wp:posOffset>
                </wp:positionV>
                <wp:extent cx="1270" cy="49466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55pt;margin-top:16.5pt;width:0.05pt;height:3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9735</wp:posOffset>
                </wp:positionH>
                <wp:positionV relativeFrom="paragraph">
                  <wp:posOffset>132080</wp:posOffset>
                </wp:positionV>
                <wp:extent cx="74358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05pt;margin-top:10.4pt;width:5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4190</wp:posOffset>
                </wp:positionH>
                <wp:positionV relativeFrom="paragraph">
                  <wp:posOffset>132080</wp:posOffset>
                </wp:positionV>
                <wp:extent cx="71755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10.4pt;width:56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4385</wp:posOffset>
                </wp:positionH>
                <wp:positionV relativeFrom="paragraph">
                  <wp:posOffset>24765</wp:posOffset>
                </wp:positionV>
                <wp:extent cx="1270" cy="86233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.95pt;width:0.05pt;height:6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735</wp:posOffset>
                </wp:positionH>
                <wp:positionV relativeFrom="paragraph">
                  <wp:posOffset>154940</wp:posOffset>
                </wp:positionV>
                <wp:extent cx="619125" cy="10160"/>
                <wp:effectExtent l="635" t="37465" r="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05pt;margin-top:12.2pt;width:48.7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6585</wp:posOffset>
                </wp:positionH>
                <wp:positionV relativeFrom="paragraph">
                  <wp:posOffset>52070</wp:posOffset>
                </wp:positionV>
                <wp:extent cx="66103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.1pt;width:5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4385</wp:posOffset>
                </wp:positionH>
                <wp:positionV relativeFrom="paragraph">
                  <wp:posOffset>129540</wp:posOffset>
                </wp:positionV>
                <wp:extent cx="1270" cy="13874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0.2pt;width:0.05pt;height:10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6870</wp:posOffset>
                </wp:positionH>
                <wp:positionV relativeFrom="paragraph">
                  <wp:posOffset>23495</wp:posOffset>
                </wp:positionV>
                <wp:extent cx="74930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1.85pt;width:5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6585</wp:posOffset>
                </wp:positionH>
                <wp:positionV relativeFrom="paragraph">
                  <wp:posOffset>71120</wp:posOffset>
                </wp:positionV>
                <wp:extent cx="605155" cy="10160"/>
                <wp:effectExtent l="0" t="29845" r="63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5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5.6pt;width:47.5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4385</wp:posOffset>
                </wp:positionH>
                <wp:positionV relativeFrom="paragraph">
                  <wp:posOffset>165100</wp:posOffset>
                </wp:positionV>
                <wp:extent cx="1270" cy="9277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3pt;width:0.05pt;height:7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控制措施</w: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9735</wp:posOffset>
                </wp:positionH>
                <wp:positionV relativeFrom="paragraph">
                  <wp:posOffset>114935</wp:posOffset>
                </wp:positionV>
                <wp:extent cx="743585" cy="10160"/>
                <wp:effectExtent l="635" t="3746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05pt;margin-top:9.05pt;width:58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124460</wp:posOffset>
                </wp:positionV>
                <wp:extent cx="60515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9.8pt;width:47.5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4385</wp:posOffset>
                </wp:positionH>
                <wp:positionV relativeFrom="paragraph">
                  <wp:posOffset>118110</wp:posOffset>
                </wp:positionV>
                <wp:extent cx="1270" cy="5619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9.3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控制措施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4385</wp:posOffset>
                </wp:positionH>
                <wp:positionV relativeFrom="paragraph">
                  <wp:posOffset>516890</wp:posOffset>
                </wp:positionV>
                <wp:extent cx="1270" cy="101028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40.7pt;width:0.05pt;height:7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6870</wp:posOffset>
                </wp:positionH>
                <wp:positionV relativeFrom="paragraph">
                  <wp:posOffset>221615</wp:posOffset>
                </wp:positionV>
                <wp:extent cx="89217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17.45pt;width:7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6585</wp:posOffset>
                </wp:positionH>
                <wp:positionV relativeFrom="paragraph">
                  <wp:posOffset>221615</wp:posOffset>
                </wp:positionV>
                <wp:extent cx="524510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17.45pt;width:41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4-05T08:19:00Z</dcterms:modified>
  <cp:revision>26</cp:revision>
  <dc:subject/>
  <dc:title/>
</cp:coreProperties>
</file>