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易制毒危化品检查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查封扣押强制执行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19760</wp:posOffset>
                </wp:positionV>
                <wp:extent cx="2973705" cy="125476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徇私舞弊，发现应扣押的违法违规行为，而未采取强制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玩忽职守，查封扣押不到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越权限，擅自扣押或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48.8pt;width:234.1pt;height:9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徇私舞弊，发现应扣押的违法违规行为，而未采取强制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玩忽职守，查封扣押不到位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越权限，擅自扣押或强制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6940</wp:posOffset>
                </wp:positionH>
                <wp:positionV relativeFrom="paragraph">
                  <wp:posOffset>108585</wp:posOffset>
                </wp:positionV>
                <wp:extent cx="2973705" cy="11995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9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廉政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长定期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纪检督查跟踪都差，接受举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危化股、执法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2pt;margin-top:8.55pt;width:234.1pt;height:9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廉政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长定期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纪检督查跟踪都差，接受举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危化股、执法大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91440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来  源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7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来  源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1863090</wp:posOffset>
                </wp:positionV>
                <wp:extent cx="161988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46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5263515</wp:posOffset>
                </wp:positionV>
                <wp:extent cx="2286000" cy="629920"/>
                <wp:effectExtent l="12700" t="12700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414.4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706880</wp:posOffset>
                </wp:positionV>
                <wp:extent cx="2973705" cy="83566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8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提出的申请，股室负责人、分管领导没有认真审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34.4pt;width:234.1pt;height: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提出的申请，股室负责人、分管领导没有认真审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2990850</wp:posOffset>
                </wp:positionV>
                <wp:extent cx="2973705" cy="161036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1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违反《安全生产法》规定，扩大查封扣押范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使用或者损毁查封扣押设施、场所或者财务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查封、扣押法定期间不作出处理决定或未依法及时解除查封，扣押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235.5pt;width:234.1pt;height:1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违反《安全生产法》规定，扩大查封扣押范围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使用或者损毁查封扣押设施、场所或者财务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查封、扣押法定期间不作出处理决定或未依法及时解除查封，扣押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6940</wp:posOffset>
                </wp:positionH>
                <wp:positionV relativeFrom="paragraph">
                  <wp:posOffset>1443990</wp:posOffset>
                </wp:positionV>
                <wp:extent cx="2973705" cy="138684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内部监督检查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按照法律法规要求进行强制扣押和查封，严格按照法律流程进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建立问责机制，对违法规定的严肃处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危化股、执法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2pt;margin-top:113.7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内部监督检查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按照法律法规要求进行强制扣押和查封，严格按照法律流程进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建立问责机制，对违法规定的严肃处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危化股、执法大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0</wp:posOffset>
                </wp:positionH>
                <wp:positionV relativeFrom="paragraph">
                  <wp:posOffset>3244215</wp:posOffset>
                </wp:positionV>
                <wp:extent cx="2973705" cy="135699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5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执行处理进行抽查，加强对检查过程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加强政务公开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执行过错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危化股、执法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255.45pt;width:234.1pt;height:10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执行处理进行抽查，加强对检查过程的监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加强政务公开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执行过错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危化股、执法大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2481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.45pt" to="287.95pt,33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2125</wp:posOffset>
                </wp:positionH>
                <wp:positionV relativeFrom="paragraph">
                  <wp:posOffset>424815</wp:posOffset>
                </wp:positionV>
                <wp:extent cx="3422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3.45pt" to="465.65pt,33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810</wp:posOffset>
                </wp:positionH>
                <wp:positionV relativeFrom="paragraph">
                  <wp:posOffset>721360</wp:posOffset>
                </wp:positionV>
                <wp:extent cx="1270" cy="9855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3pt;margin-top:56.8pt;width:0.05pt;height:7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5810</wp:posOffset>
                </wp:positionH>
                <wp:positionV relativeFrom="paragraph">
                  <wp:posOffset>2493010</wp:posOffset>
                </wp:positionV>
                <wp:extent cx="1270" cy="7518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96.3pt;width:0.05pt;height:5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防控</w:t>
      </w:r>
    </w:p>
    <w:p>
      <w:pPr>
        <w:pStyle w:val="Normal"/>
        <w:tabs>
          <w:tab w:val="clear" w:pos="420"/>
          <w:tab w:val="left" w:pos="11310" w:leader="none"/>
        </w:tabs>
        <w:ind w:firstLine="864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措施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</w:t>
      </w:r>
    </w:p>
    <w:p>
      <w:pPr>
        <w:pStyle w:val="Normal"/>
        <w:ind w:firstLine="864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措施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pt" to="287.95pt,13.2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2435</wp:posOffset>
                </wp:positionH>
                <wp:positionV relativeFrom="paragraph">
                  <wp:posOffset>93345</wp:posOffset>
                </wp:positionV>
                <wp:extent cx="3422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05pt,7.35pt" to="460.95pt,7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4255</wp:posOffset>
                </wp:positionH>
                <wp:positionV relativeFrom="paragraph">
                  <wp:posOffset>114300</wp:posOffset>
                </wp:positionV>
                <wp:extent cx="2205355" cy="629920"/>
                <wp:effectExtent l="13335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53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期限不超30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65pt;margin-top:9pt;width:173.6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期限不超30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防控</w:t>
      </w:r>
    </w:p>
    <w:p>
      <w:pPr>
        <w:pStyle w:val="Normal"/>
        <w:ind w:firstLine="912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措施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4390</wp:posOffset>
                </wp:positionH>
                <wp:positionV relativeFrom="paragraph">
                  <wp:posOffset>60960</wp:posOffset>
                </wp:positionV>
                <wp:extent cx="3422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4.8pt" to="492.6pt,4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071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4.8pt" to="274.25pt,4.8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5810</wp:posOffset>
                </wp:positionH>
                <wp:positionV relativeFrom="paragraph">
                  <wp:posOffset>413385</wp:posOffset>
                </wp:positionV>
                <wp:extent cx="1270" cy="94361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32.55pt;width:0.05pt;height:7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4-05T08:16:00Z</dcterms:modified>
  <cp:revision>10</cp:revision>
  <dc:subject/>
  <dc:title/>
</cp:coreProperties>
</file>