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危险化学品生产、储存、使用单位转产、停产、停业或者解散的处置方案备流程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465455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pacing w:val="60"/>
                                <w:sz w:val="44"/>
                                <w:szCs w:val="4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36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Arial Unicode MS" w:hAnsi="楷体_GB2312;Arial Unicode MS" w:eastAsia="楷体_GB2312;Arial Unicode MS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pacing w:val="60"/>
                          <w:sz w:val="44"/>
                          <w:szCs w:val="4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13335</wp:posOffset>
                </wp:positionV>
                <wp:extent cx="2915920" cy="948690"/>
                <wp:effectExtent l="6350" t="6985" r="9531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94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提供资料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microsoft yahei;Times New Roman" w:hAnsi="microsoft yahei;Times New Roman" w:cs="microsoft yahei;Times New Roman"/>
                                <w:color w:val="000000"/>
                                <w:lang w:val="en-US" w:eastAsia="zh-CN" w:bidi="ar-SA"/>
                              </w:rPr>
                              <w:t>1、企业营业执照2、法定代表人或负责人身份证 3、备案事项申请书4、危险化学品的生产、储存、使用单位转产、停产、停业或者解散处置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1.05pt;width:229.55pt;height:7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提供资料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microsoft yahei;Times New Roman" w:hAnsi="microsoft yahei;Times New Roman" w:cs="microsoft yahei;Times New Roman"/>
                          <w:color w:val="000000"/>
                          <w:lang w:val="en-US" w:eastAsia="zh-CN" w:bidi="ar-SA"/>
                        </w:rPr>
                        <w:t>1、企业营业执照2、法定代表人或负责人身份证 3、备案事项申请书4、危险化学品的生产、储存、使用单位转产、停产、停业或者解散处置方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1850</wp:posOffset>
                </wp:positionH>
                <wp:positionV relativeFrom="paragraph">
                  <wp:posOffset>66040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5.5pt;margin-top:5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资料补正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4010</wp:posOffset>
                </wp:positionH>
                <wp:positionV relativeFrom="paragraph">
                  <wp:posOffset>299720</wp:posOffset>
                </wp:positionV>
                <wp:extent cx="1270" cy="11277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pt;margin-top:23.6pt;width:0.05pt;height:8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344805</wp:posOffset>
                </wp:positionV>
                <wp:extent cx="1270" cy="5464175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27.15pt;width:0.05pt;height:43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2010</wp:posOffset>
                </wp:positionH>
                <wp:positionV relativeFrom="paragraph">
                  <wp:posOffset>344805</wp:posOffset>
                </wp:positionV>
                <wp:extent cx="1270" cy="59690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7.15pt;width:0.1pt;height:4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送   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0260</wp:posOffset>
                </wp:positionH>
                <wp:positionV relativeFrom="paragraph">
                  <wp:posOffset>83820</wp:posOffset>
                </wp:positionV>
                <wp:extent cx="3422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6.6pt" to="490.7pt,6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 xml:space="preserve">  结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245</wp:posOffset>
                </wp:positionH>
                <wp:positionV relativeFrom="paragraph">
                  <wp:posOffset>68580</wp:posOffset>
                </wp:positionV>
                <wp:extent cx="2286000" cy="720090"/>
                <wp:effectExtent l="20955" t="12700" r="2095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35pt;margin-top:5.4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20955</wp:posOffset>
                </wp:positionV>
                <wp:extent cx="1823085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34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.65pt;width:143.45pt;height: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2010</wp:posOffset>
                </wp:positionH>
                <wp:positionV relativeFrom="paragraph">
                  <wp:posOffset>-3810</wp:posOffset>
                </wp:positionV>
                <wp:extent cx="1270" cy="6769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-0.3pt;width:0.1pt;height:5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92405</wp:posOffset>
                </wp:positionV>
                <wp:extent cx="1952625" cy="629920"/>
                <wp:effectExtent l="13335" t="12700" r="12700" b="278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理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15.15pt;width:153.7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理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（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2660</wp:posOffset>
                </wp:positionH>
                <wp:positionV relativeFrom="paragraph">
                  <wp:posOffset>153670</wp:posOffset>
                </wp:positionV>
                <wp:extent cx="2915920" cy="668655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办理人员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5.8pt;margin-top:12.1pt;width:229.5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行受理单制，载明受理事项、办结时间、办理人员签字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00395</wp:posOffset>
                </wp:positionH>
                <wp:positionV relativeFrom="paragraph">
                  <wp:posOffset>110490</wp:posOffset>
                </wp:positionV>
                <wp:extent cx="3422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8.7pt" to="475.75pt,8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paragraph">
                  <wp:posOffset>1073785</wp:posOffset>
                </wp:positionV>
                <wp:extent cx="2076450" cy="629920"/>
                <wp:effectExtent l="13335" t="12700" r="127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核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84.55pt;width:163.4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核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5660</wp:posOffset>
                </wp:positionH>
                <wp:positionV relativeFrom="paragraph">
                  <wp:posOffset>6542405</wp:posOffset>
                </wp:positionV>
                <wp:extent cx="2286000" cy="629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5.8pt;margin-top:515.1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2010</wp:posOffset>
                </wp:positionH>
                <wp:positionV relativeFrom="paragraph">
                  <wp:posOffset>29845</wp:posOffset>
                </wp:positionV>
                <wp:extent cx="1270" cy="76136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.35pt;width:0.1pt;height:5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995"/>
        <w:rPr/>
      </w:pP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3925</wp:posOffset>
                </wp:positionH>
                <wp:positionV relativeFrom="paragraph">
                  <wp:posOffset>169545</wp:posOffset>
                </wp:positionV>
                <wp:extent cx="937260" cy="429895"/>
                <wp:effectExtent l="6985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42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资料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2.75pt;margin-top:13.35pt;width:73.75pt;height:3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资料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1660</wp:posOffset>
                </wp:positionH>
                <wp:positionV relativeFrom="paragraph">
                  <wp:posOffset>30480</wp:posOffset>
                </wp:positionV>
                <wp:extent cx="34226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2.4pt" to="472.7pt,2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52010</wp:posOffset>
                </wp:positionH>
                <wp:positionV relativeFrom="paragraph">
                  <wp:posOffset>118745</wp:posOffset>
                </wp:positionV>
                <wp:extent cx="1270" cy="71437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9.35pt;width:0.1pt;height:5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4245</wp:posOffset>
                </wp:positionH>
                <wp:positionV relativeFrom="paragraph">
                  <wp:posOffset>40005</wp:posOffset>
                </wp:positionV>
                <wp:extent cx="2286000" cy="720090"/>
                <wp:effectExtent l="20955" t="12700" r="2095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3.15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81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4435</wp:posOffset>
                </wp:positionH>
                <wp:positionV relativeFrom="paragraph">
                  <wp:posOffset>5715</wp:posOffset>
                </wp:positionV>
                <wp:extent cx="2181225" cy="5715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16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0.45pt;width:171.65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2010</wp:posOffset>
                </wp:positionH>
                <wp:positionV relativeFrom="paragraph">
                  <wp:posOffset>165735</wp:posOffset>
                </wp:positionV>
                <wp:extent cx="1270" cy="65214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3.05pt;width:0.1pt;height:5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635</wp:posOffset>
                </wp:positionH>
                <wp:positionV relativeFrom="paragraph">
                  <wp:posOffset>99060</wp:posOffset>
                </wp:positionV>
                <wp:extent cx="2981325" cy="629920"/>
                <wp:effectExtent l="13335" t="12700" r="1270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予以备案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05pt;margin-top:7.8pt;width:234.7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予以备案（1个工作日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2010</wp:posOffset>
                </wp:positionH>
                <wp:positionV relativeFrom="paragraph">
                  <wp:posOffset>182880</wp:posOffset>
                </wp:positionV>
                <wp:extent cx="1270" cy="72390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4.4pt;width:0.1pt;height:5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3285</wp:posOffset>
                </wp:positionH>
                <wp:positionV relativeFrom="paragraph">
                  <wp:posOffset>113665</wp:posOffset>
                </wp:positionV>
                <wp:extent cx="2238375" cy="629920"/>
                <wp:effectExtent l="13335" t="12700" r="1206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送达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55pt;margin-top:8.95pt;width:176.2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1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送达（2个工作日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52010</wp:posOffset>
                </wp:positionH>
                <wp:positionV relativeFrom="paragraph">
                  <wp:posOffset>17145</wp:posOffset>
                </wp:positionV>
                <wp:extent cx="1270" cy="5340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35pt;width:0.1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9685</wp:posOffset>
                </wp:positionH>
                <wp:positionV relativeFrom="paragraph">
                  <wp:posOffset>306070</wp:posOffset>
                </wp:positionV>
                <wp:extent cx="1114425" cy="42989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2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55pt;margin-top:24.1pt;width:87.7pt;height:3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32"/>
                          <w:szCs w:val="3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1735</wp:posOffset>
                </wp:positionH>
                <wp:positionV relativeFrom="paragraph">
                  <wp:posOffset>139065</wp:posOffset>
                </wp:positionV>
                <wp:extent cx="923925" cy="1270"/>
                <wp:effectExtent l="0" t="37465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10.95pt;width:72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承办机构：行政综合执法队     负责人：金狮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 xml:space="preserve">0359-6521116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1:54:00Z</dcterms:created>
  <dc:creator>Founder</dc:creator>
  <dc:description/>
  <cp:keywords/>
  <dc:language>en-US</dc:language>
  <cp:lastModifiedBy>微软用户</cp:lastModifiedBy>
  <dcterms:modified xsi:type="dcterms:W3CDTF">2023-04-20T12:00:00Z</dcterms:modified>
  <cp:revision>4</cp:revision>
  <dc:subject/>
  <dc:title/>
</cp:coreProperties>
</file>