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停止供电、停止火工用品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97790</wp:posOffset>
                </wp:positionV>
                <wp:extent cx="2973705" cy="125476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徇私舞弊，发现应扣押的违法违规行为，而未采取强制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玩忽职守，查封扣押不到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越权限，擅自扣押或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75pt;margin-top:7.7pt;width:234.1pt;height: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徇私舞弊，发现应扣押的违法违规行为，而未采取强制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玩忽职守，查封扣押不到位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越权限，擅自扣押或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5865</wp:posOffset>
                </wp:positionH>
                <wp:positionV relativeFrom="paragraph">
                  <wp:posOffset>374015</wp:posOffset>
                </wp:positionV>
                <wp:extent cx="1619885" cy="62992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来  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4.95pt;margin-top:29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来  源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593340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4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8530</wp:posOffset>
                </wp:positionH>
                <wp:positionV relativeFrom="paragraph">
                  <wp:posOffset>6650990</wp:posOffset>
                </wp:positionV>
                <wp:extent cx="2286000" cy="62992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3.9pt;margin-top:523.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2488565</wp:posOffset>
                </wp:positionV>
                <wp:extent cx="2973705" cy="835660"/>
                <wp:effectExtent l="762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8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提出的申请，股室负责人、分管领导没有认真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75pt;margin-top:195.95pt;width:234.1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提出的申请，股室负责人、分管领导没有认真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193540</wp:posOffset>
                </wp:positionV>
                <wp:extent cx="2973705" cy="161036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1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违反《安全生产法》规定，扩大查封扣押范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使用或者损毁查封扣押设施、场所或者财务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查封、扣押法定期间不作出处理决定或未依法及时解除查封，扣押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30.2pt;width:234.1pt;height:1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违反《安全生产法》规定，扩大查封扣押范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使用或者损毁查封扣押设施、场所或者财务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查封、扣押法定期间不作出处理决定或未依法及时解除查封，扣押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4390</wp:posOffset>
                </wp:positionH>
                <wp:positionV relativeFrom="paragraph">
                  <wp:posOffset>153035</wp:posOffset>
                </wp:positionV>
                <wp:extent cx="2973705" cy="119951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9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廉政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长定期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纪检督查跟踪都差，接受举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7pt;margin-top:12.05pt;width:234.1pt;height:9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廉政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长定期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纪检督查跟踪都差，接受举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3140</wp:posOffset>
                </wp:positionH>
                <wp:positionV relativeFrom="paragraph">
                  <wp:posOffset>2202815</wp:posOffset>
                </wp:positionV>
                <wp:extent cx="2973705" cy="138684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内部监督检查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按照法律法规要求进行强制扣押和查封，严格按照法律流程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立问责机制，对违法规定的严肃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2pt;margin-top:173.45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内部监督检查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按照法律法规要求进行强制扣押和查封，严格按照法律流程进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立问责机制，对违法规定的严肃处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0300</wp:posOffset>
                </wp:positionH>
                <wp:positionV relativeFrom="paragraph">
                  <wp:posOffset>4393565</wp:posOffset>
                </wp:positionV>
                <wp:extent cx="2973705" cy="135699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5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执行处理进行抽查，加强对检查过程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加强政务公开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过错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pt;margin-top:345.95pt;width:234.1pt;height:10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执行处理进行抽查，加强对检查过程的监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加强政务公开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过错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1355</wp:posOffset>
                </wp:positionH>
                <wp:positionV relativeFrom="paragraph">
                  <wp:posOffset>73596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57.95pt" to="280.6pt,57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9267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0.45pt" to="278.95pt,230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7035</wp:posOffset>
                </wp:positionH>
                <wp:positionV relativeFrom="paragraph">
                  <wp:posOffset>735965</wp:posOffset>
                </wp:positionV>
                <wp:extent cx="3422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7.95pt" to="458.95pt,57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7035</wp:posOffset>
                </wp:positionH>
                <wp:positionV relativeFrom="paragraph">
                  <wp:posOffset>2869565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25.95pt" to="458.95pt,225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</w:t>
      </w:r>
    </w:p>
    <w:p>
      <w:pPr>
        <w:pStyle w:val="Normal"/>
        <w:tabs>
          <w:tab w:val="clear" w:pos="420"/>
          <w:tab w:val="left" w:pos="11310" w:leader="none"/>
        </w:tabs>
        <w:ind w:firstLine="852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措施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11310" w:leader="none"/>
        </w:tabs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9610</wp:posOffset>
                </wp:positionH>
                <wp:positionV relativeFrom="paragraph">
                  <wp:posOffset>69215</wp:posOffset>
                </wp:positionV>
                <wp:extent cx="1270" cy="14770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.3pt;margin-top:5.45pt;width:0.05pt;height:1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9610</wp:posOffset>
                </wp:positionH>
                <wp:positionV relativeFrom="paragraph">
                  <wp:posOffset>53340</wp:posOffset>
                </wp:positionV>
                <wp:extent cx="1270" cy="11709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4.2pt;width:0.05pt;height:9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2205355" cy="62992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53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.65pt;width:173.6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30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24"/>
          <w:szCs w:val="24"/>
        </w:rPr>
        <w:t>防控</w:t>
      </w:r>
    </w:p>
    <w:p>
      <w:pPr>
        <w:pStyle w:val="Normal"/>
        <w:tabs>
          <w:tab w:val="clear" w:pos="420"/>
          <w:tab w:val="left" w:pos="11310" w:leader="none"/>
        </w:tabs>
        <w:ind w:firstLine="9120"/>
        <w:rPr/>
      </w:pPr>
      <w:r>
        <w:rPr>
          <w:sz w:val="24"/>
          <w:szCs w:val="24"/>
        </w:rPr>
        <w:t>措施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95885</wp:posOffset>
                </wp:positionV>
                <wp:extent cx="3422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55pt" to="485.9pt,7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8005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7.55pt" to="270.1pt,7.5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760</wp:posOffset>
                </wp:positionH>
                <wp:positionV relativeFrom="paragraph">
                  <wp:posOffset>343535</wp:posOffset>
                </wp:positionV>
                <wp:extent cx="10160" cy="1505585"/>
                <wp:effectExtent l="2857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27.05pt;width:0.75pt;height:1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420"/>
          <w:tab w:val="left" w:pos="11310" w:leader="none"/>
        </w:tabs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5T08:16:00Z</dcterms:modified>
  <cp:revision>14</cp:revision>
  <dc:subject/>
  <dc:title/>
</cp:coreProperties>
</file>