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对殡葬设施兴建的行政处罚廉政风险防控图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10236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1023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殡葬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80.6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殡葬股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5227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52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殡葬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19.9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殡葬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90932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90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1.6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水涟漪</cp:lastModifiedBy>
  <dcterms:modified xsi:type="dcterms:W3CDTF">2024-10-22T07:23:56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03C4E58D8247429E989B3443249B82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