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楷体" w:hAnsi="楷体" w:cs="楷体" w:eastAsia="楷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b/>
          <w:sz w:val="36"/>
          <w:szCs w:val="36"/>
        </w:rPr>
        <w:t>对违反志愿服务组织行政处罚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4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6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6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63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65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6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7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72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73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9405</wp:posOffset>
                </wp:positionH>
                <wp:positionV relativeFrom="paragraph">
                  <wp:posOffset>41910</wp:posOffset>
                </wp:positionV>
                <wp:extent cx="2717800" cy="81661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社会组织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慈善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事业促进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李栋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28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52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64.3pt;mso-wrap-distance-left:9.05pt;mso-wrap-distance-right:9.05pt;mso-wrap-distance-top:0pt;mso-wrap-distance-bottom:0pt;margin-top:3.3pt;mso-position-vertical-relative:text;margin-left:2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社会组织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和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慈善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事业促进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李栋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28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52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8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水涟漪</cp:lastModifiedBy>
  <dcterms:modified xsi:type="dcterms:W3CDTF">2024-10-21T08:04:48Z</dcterms:modified>
  <cp:revision>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A00749EAB4E478B6FFF17CF8F0E86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