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城乡</w:t>
      </w:r>
      <w:r>
        <w:rPr>
          <w:b/>
          <w:sz w:val="44"/>
          <w:szCs w:val="44"/>
          <w:lang w:eastAsia="zh-CN"/>
        </w:rPr>
        <w:t>最低生活保障对象认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1099820</wp:posOffset>
                </wp:positionV>
                <wp:extent cx="2066925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200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由共同生活的家庭成员向户籍所在地的乡镇人民政府、街道办事处提出书面申请；家庭成员申请有困难的，可以委托村民委员会、居民委员会代为提出申请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0.7pt;mso-wrap-distance-left:9pt;mso-wrap-distance-right:9pt;mso-wrap-distance-top:0pt;mso-wrap-distance-bottom:0pt;margin-top:86.6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2004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pict>
                                <v:line id="shape_0" from="161.2pt,27.5pt" to="225.65pt,27.5pt" ID="直线 7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由共同生活的家庭成员向户籍所在地的乡镇人民政府、街道办事处提出书面申请；家庭成员申请有困难的，可以委托村民委员会、居民委员会代为提出申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58335</wp:posOffset>
                </wp:positionH>
                <wp:positionV relativeFrom="paragraph">
                  <wp:posOffset>1198880</wp:posOffset>
                </wp:positionV>
                <wp:extent cx="1037590" cy="792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4pt;mso-wrap-distance-left:9pt;mso-wrap-distance-right:9pt;mso-wrap-distance-top:0pt;mso-wrap-distance-bottom:0pt;margin-top:94.4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86535</wp:posOffset>
                </wp:positionH>
                <wp:positionV relativeFrom="paragraph">
                  <wp:posOffset>3378200</wp:posOffset>
                </wp:positionV>
                <wp:extent cx="2066925" cy="22783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79.4pt;mso-wrap-distance-left:9pt;mso-wrap-distance-right:9pt;mso-wrap-distance-top:0pt;mso-wrap-distance-bottom:0pt;margin-top:266pt;mso-position-vertical-relative:text;margin-left:117.0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pict>
                                <v:line id="shape_0" from="75.6pt,123.5pt" to="75.75pt,178.35pt" ID="直线 1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1.8pt,27.8pt" to="226.3pt,27.8pt" ID="直线 1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3576320</wp:posOffset>
                </wp:positionV>
                <wp:extent cx="1267460" cy="6927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</w:tblGrid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54.55pt;mso-wrap-distance-left:9pt;mso-wrap-distance-right:9pt;mso-wrap-distance-top:0pt;mso-wrap-distance-bottom:0pt;margin-top:281.6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1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</w:tblGrid>
                      <w:tr>
                        <w:trPr>
                          <w:trHeight w:val="1081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47240</wp:posOffset>
                </wp:positionH>
                <wp:positionV relativeFrom="paragraph">
                  <wp:posOffset>349250</wp:posOffset>
                </wp:positionV>
                <wp:extent cx="819150" cy="635"/>
                <wp:effectExtent l="635" t="38100" r="0" b="3810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27.5pt" to="225.65pt,27.5pt" ID="直线 7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568450</wp:posOffset>
                </wp:positionV>
                <wp:extent cx="2540" cy="697230"/>
                <wp:effectExtent l="36195" t="635" r="38100" b="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3.5pt" to="75.75pt,178.35pt" ID="直线 1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054860</wp:posOffset>
                </wp:positionH>
                <wp:positionV relativeFrom="paragraph">
                  <wp:posOffset>353060</wp:posOffset>
                </wp:positionV>
                <wp:extent cx="819785" cy="635"/>
                <wp:effectExtent l="635" t="38100" r="0" b="38100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27.8pt" to="226.3pt,27.8pt" ID="直线 1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廉政风险防控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599565" cy="395605"/>
                <wp:effectExtent l="0" t="0" r="0" b="0"/>
                <wp:docPr id="11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95640"/>
                          <a:chOff x="0" y="0"/>
                          <a:chExt cx="1599480" cy="39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25.95pt;height:31.15pt" coordorigin="0,0" coordsize="2519,623">
                <v:rect id="shape_0" stroked="f" o:allowincell="f" style="position:absolute;left:0;top:0;width:2518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95630</wp:posOffset>
                </wp:positionV>
                <wp:extent cx="990600" cy="23856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74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申请人需要递交的材料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申请书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户口簿复印件、身份证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家庭中所有劳动能力成员的收入证明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其他相关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7.85pt;mso-wrap-distance-left:0pt;mso-wrap-distance-right:9pt;mso-wrap-distance-top:0pt;mso-wrap-distance-bottom:0pt;margin-top:4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74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pict>
                                <v:line id="shape_0" from="72pt,30.6pt" to="116.95pt,30.6pt" ID="直线 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需要递交的材料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申请书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户口簿复印件、身份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家庭中所有劳动能力成员的收入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其他相关证明材料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</wp:posOffset>
                </wp:positionV>
                <wp:extent cx="571500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6pt" to="116.95pt,30.6pt" ID="直线 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34290</wp:posOffset>
                </wp:positionV>
                <wp:extent cx="635" cy="758190"/>
                <wp:effectExtent l="38100" t="635" r="38100" b="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.7pt" to="115.65pt,62.3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4970</wp:posOffset>
                </wp:positionH>
                <wp:positionV relativeFrom="paragraph">
                  <wp:posOffset>26035</wp:posOffset>
                </wp:positionV>
                <wp:extent cx="1609090" cy="1593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审核资料不认真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工作人员违规办理的现象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/>
                              <w:t>防控措施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严格按照有关规定认真审核资料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由两名以上的乡镇工作人员入户调查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实行责任追究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5.5pt;mso-wrap-distance-left:9.05pt;mso-wrap-distance-right:9.05pt;mso-wrap-distance-top:0pt;mso-wrap-distance-bottom:0pt;margin-top:2.0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  <w:r>
                        <w:rPr>
                          <w:lang w:eastAsia="zh-CN"/>
                        </w:rPr>
                        <w:t>：</w:t>
                      </w:r>
                      <w:r>
                        <w:rPr/>
                        <w:t>审核资料不认真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工作人员违规办理的现象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/>
                        <w:t>防控措施</w:t>
                      </w:r>
                      <w:r>
                        <w:rPr>
                          <w:lang w:eastAsia="zh-CN"/>
                        </w:rPr>
                        <w:t>：</w:t>
                      </w:r>
                      <w:r>
                        <w:rPr/>
                        <w:t>严格按照有关规定认真审核资料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由两名以上的乡镇工作人员入户调查</w:t>
                      </w:r>
                      <w:r>
                        <w:rPr/>
                        <w:t>,</w:t>
                      </w:r>
                      <w:r>
                        <w:rPr/>
                        <w:t>实行责任追究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8090</wp:posOffset>
                </wp:positionH>
                <wp:positionV relativeFrom="paragraph">
                  <wp:posOffset>81915</wp:posOffset>
                </wp:positionV>
                <wp:extent cx="238760" cy="635"/>
                <wp:effectExtent l="635" t="38100" r="0" b="3810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6.45pt" to="115.45pt,6.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46045</wp:posOffset>
                </wp:positionH>
                <wp:positionV relativeFrom="paragraph">
                  <wp:posOffset>675640</wp:posOffset>
                </wp:positionV>
                <wp:extent cx="2066290" cy="149923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4"/>
                            </w:tblGrid>
                            <w:tr>
                              <w:trPr>
                                <w:trHeight w:val="2351" w:hRule="atLeas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县级人民政府民政部门经审查，对符合条件的申请予以批准，发放低保证件，并在申请人所在村、社区公布；对不符合条件的申请不予批准，并书面向申请人说明理由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18.05pt;mso-wrap-distance-left:9pt;mso-wrap-distance-right:9pt;mso-wrap-distance-top:0pt;mso-wrap-distance-bottom:0pt;margin-top:53.2pt;mso-position-vertical-relative:text;margin-left:208.35pt;mso-position-horizontal-relative:page">
                <v:fill opacity="0f"/>
                <v:textbox inset="0in,0in,0in,0in">
                  <w:txbxContent>
                    <w:tbl>
                      <w:tblPr>
                        <w:tblW w:w="32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4"/>
                      </w:tblGrid>
                      <w:tr>
                        <w:trPr>
                          <w:trHeight w:val="2351" w:hRule="atLeas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shd w:fill="FFFFFF" w:val="clear"/>
                              </w:rPr>
                              <w:t>县级人民政府民政部门经审查，对符合条件的申请予以批准，发放低保证件，并在申请人所在村、社区公布；对不符合条件的申请不予批准，并书面向申请人说明理由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静。</cp:lastModifiedBy>
  <dcterms:modified xsi:type="dcterms:W3CDTF">2023-04-03T09:33:34Z</dcterms:modified>
  <cp:revision>65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00EB1DBD94EA6B306A109B00F24A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