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临时救助对象</w:t>
      </w:r>
      <w:r>
        <w:rPr>
          <w:b/>
          <w:sz w:val="44"/>
          <w:szCs w:val="44"/>
          <w:lang w:eastAsia="zh-CN"/>
        </w:rPr>
        <w:t>认定</w:t>
      </w:r>
      <w:r>
        <w:rPr>
          <w:b/>
          <w:sz w:val="44"/>
          <w:szCs w:val="44"/>
        </w:rPr>
        <w:t>流程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6535</wp:posOffset>
                </wp:positionH>
                <wp:positionV relativeFrom="paragraph">
                  <wp:posOffset>1099820</wp:posOffset>
                </wp:positionV>
                <wp:extent cx="206692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</w:rPr>
                                    <w:t>凡认为符合救助条件的城乡居民家庭、个人或者具有本地户籍、持有当地居住证的，均可以向所在地乡（镇）政府、社区管理服务中心提出临时救助申请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86.5pt;mso-wrap-distance-left:9pt;mso-wrap-distance-right:9pt;mso-wrap-distance-top:0pt;mso-wrap-distance-bottom:0pt;margin-top:86.6pt;mso-position-vertical-relative:text;margin-left:117.05pt;mso-position-horizontal-relative:text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172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  <w:t>凡认为符合救助条件的城乡居民家庭、个人或者具有本地户籍、持有当地居住证的，均可以向所在地乡（镇）政府、社区管理服务中心提出临时救助申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58335</wp:posOffset>
                </wp:positionH>
                <wp:positionV relativeFrom="paragraph">
                  <wp:posOffset>1198880</wp:posOffset>
                </wp:positionV>
                <wp:extent cx="1037590" cy="792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符合条件的不予受理，及时通知申请人并说明理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62.4pt;mso-wrap-distance-left:9pt;mso-wrap-distance-right:9pt;mso-wrap-distance-top:0pt;mso-wrap-distance-bottom:0pt;margin-top:94.4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1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条件的不予受理，及时通知申请人并说明理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3576320</wp:posOffset>
                </wp:positionV>
                <wp:extent cx="1037590" cy="7969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符合条件的不予受理，及时通知申请人并说明理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62.75pt;mso-wrap-distance-left:9pt;mso-wrap-distance-right:9pt;mso-wrap-distance-top:0pt;mso-wrap-distance-bottom:0pt;margin-top:281.6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1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的不予受理，及时通知申请人并说明理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0</wp:posOffset>
                </wp:positionV>
                <wp:extent cx="723900" cy="635"/>
                <wp:effectExtent l="635" t="38100" r="0" b="3810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8pt" to="344.95pt,78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494665"/>
                <wp:effectExtent l="0" t="0" r="0" b="0"/>
                <wp:docPr id="5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94640"/>
                          <a:chOff x="0" y="0"/>
                          <a:chExt cx="17139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134.95pt;height:38.95pt" coordorigin="0,0" coordsize="2699,779">
                <v:rect id="shape_0" stroked="f" o:allowincell="f" style="position:absolute;left:0;top:0;width:269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95630</wp:posOffset>
                </wp:positionV>
                <wp:extent cx="1082675" cy="28162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</w:tblGrid>
                            <w:tr>
                              <w:trPr>
                                <w:trHeight w:val="4425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申请人需要递交的材料：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申请书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户口簿、身份证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造成临时贫困的相关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材料</w: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乡镇民政办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社区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公示照片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家庭经济核对状况授权书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/>
                                    <w:t>申请人信用社账户复印件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21.75pt;mso-wrap-distance-left:0pt;mso-wrap-distance-right:9pt;mso-wrap-distance-top:0pt;mso-wrap-distance-bottom:0pt;margin-top:4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</w:tblGrid>
                      <w:tr>
                        <w:trPr>
                          <w:trHeight w:val="4425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pict>
                                <v:line id="shape_0" from="82.45pt,41.1pt" to="111.65pt,41.4pt" ID="直线 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需要递交的材料：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申请书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户口簿、身份证复印件；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造成临时贫困的相关</w:t>
                            </w:r>
                            <w:r>
                              <w:rPr>
                                <w:lang w:eastAsia="zh-CN"/>
                              </w:rPr>
                              <w:t>材料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乡镇民政办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社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公示照片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家庭经济核对状况授权书；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申请人信用社账户复印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047115</wp:posOffset>
                </wp:positionH>
                <wp:positionV relativeFrom="paragraph">
                  <wp:posOffset>521970</wp:posOffset>
                </wp:positionV>
                <wp:extent cx="371475" cy="4445"/>
                <wp:effectExtent l="635" t="34925" r="0" b="3746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41.1pt" to="111.65pt,41.4pt" ID="直线 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8905</wp:posOffset>
                </wp:positionH>
                <wp:positionV relativeFrom="paragraph">
                  <wp:posOffset>2435860</wp:posOffset>
                </wp:positionV>
                <wp:extent cx="2540" cy="602615"/>
                <wp:effectExtent l="36195" t="635" r="38100" b="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91.8pt" to="110.3pt,239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8430</wp:posOffset>
                </wp:positionH>
                <wp:positionV relativeFrom="paragraph">
                  <wp:posOffset>22860</wp:posOffset>
                </wp:positionV>
                <wp:extent cx="2540" cy="697230"/>
                <wp:effectExtent l="36195" t="635" r="38100" b="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.8pt" to="111.05pt,56.6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93340</wp:posOffset>
                </wp:positionH>
                <wp:positionV relativeFrom="paragraph">
                  <wp:posOffset>781685</wp:posOffset>
                </wp:positionV>
                <wp:extent cx="2066925" cy="13074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</w:rPr>
                                    <w:t>乡（镇）政府、社区管理服务中心应当在村（居）民委员会协助下，对临时救助申请人的家庭状况、人口状况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</w:rPr>
                                    <w:t>遭遇情况逐一核实调查、提出审核意见，并在申请人所居住的村（居）民委员会张榜公示后，报县民政局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2.95pt;mso-wrap-distance-left:9pt;mso-wrap-distance-right:9pt;mso-wrap-distance-top:0pt;mso-wrap-distance-bottom:0pt;margin-top:61.55pt;mso-position-vertical-relative:text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  <w:pict>
                                <v:line id="shape_0" from="164.95pt,45.5pt" to="227.9pt,45.5pt" ID="直线 19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乡（镇）政府、社区管理服务中心应当在村（居）民委员会协助下，对临时救助申请人的家庭状况、人口状况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  <w:t>遭遇情况逐一核实调查、提出审核意见，并在申请人所居住的村（居）民委员会张榜公示后，报县民政局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60015</wp:posOffset>
                </wp:positionH>
                <wp:positionV relativeFrom="paragraph">
                  <wp:posOffset>3086735</wp:posOffset>
                </wp:positionV>
                <wp:extent cx="2066290" cy="128587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4"/>
                            </w:tblGrid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</w:rPr>
                                    <w:t>县民政局根据乡（镇）人民政府、社区管理服务中心提交的审核意见做出审批决定。符合条件的，应及时予以批准；不符合条件不予批准，并向申请人说明理由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01.25pt;mso-wrap-distance-left:9pt;mso-wrap-distance-right:9pt;mso-wrap-distance-top:0pt;mso-wrap-distance-bottom:0pt;margin-top:243.05pt;mso-position-vertical-relative:text;margin-left:209.45pt;mso-position-horizontal-relative:page">
                <v:fill opacity="0f"/>
                <v:textbox inset="0in,0in,0in,0in">
                  <w:txbxContent>
                    <w:tbl>
                      <w:tblPr>
                        <w:tblW w:w="32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4"/>
                      </w:tblGrid>
                      <w:tr>
                        <w:trPr>
                          <w:trHeight w:val="2015" w:hRule="atLeas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  <w:t>县民政局根据乡（镇）人民政府、社区管理服务中心提交的审核意见做出审批决定。符合条件的，应及时予以批准；不符合条件不予批准，并向申请人说明理由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094865</wp:posOffset>
                </wp:positionH>
                <wp:positionV relativeFrom="paragraph">
                  <wp:posOffset>577850</wp:posOffset>
                </wp:positionV>
                <wp:extent cx="800100" cy="635"/>
                <wp:effectExtent l="635" t="38100" r="0" b="3810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45.5pt" to="227.9pt,45.5pt" ID="直线 19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lang w:val="en-US" w:eastAsia="zh-CN"/>
        </w:rPr>
        <w:tab/>
        <w:t xml:space="preserve">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城乡低保服务中心</w: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负 责 人：李晓峰</w: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523418</w: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523416</w:t>
      </w:r>
    </w:p>
    <w:p>
      <w:pPr>
        <w:pStyle w:val="Normal"/>
        <w:tabs>
          <w:tab w:val="clear" w:pos="420"/>
          <w:tab w:val="left" w:pos="6374" w:leader="none"/>
        </w:tabs>
        <w:bidi w:val="0"/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14" w:right="1814" w:gutter="0" w:header="0" w:top="221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30:00Z</dcterms:created>
  <dc:creator>User</dc:creator>
  <dc:description/>
  <dc:language>en-US</dc:language>
  <cp:lastModifiedBy>Administrator</cp:lastModifiedBy>
  <dcterms:modified xsi:type="dcterms:W3CDTF">2023-04-17T07:04:39Z</dcterms:modified>
  <cp:revision>66</cp:revision>
  <dc:subject/>
  <dc:title>申请人需要递交的材料：1、申请书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E6AF708E34F28ACADF863BDE60FBF_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