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困难群众价格补贴</w:t>
      </w:r>
      <w:r>
        <w:rPr>
          <w:b/>
          <w:sz w:val="44"/>
          <w:szCs w:val="44"/>
          <w:lang w:eastAsia="zh-CN"/>
        </w:rPr>
        <w:t>、燃气补贴、困难群众慰问金给付</w:t>
      </w:r>
      <w:r>
        <w:rPr>
          <w:b/>
          <w:sz w:val="44"/>
          <w:szCs w:val="44"/>
        </w:rPr>
        <w:t>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6925</wp:posOffset>
                </wp:positionH>
                <wp:positionV relativeFrom="paragraph">
                  <wp:posOffset>1623060</wp:posOffset>
                </wp:positionV>
                <wp:extent cx="0" cy="891540"/>
                <wp:effectExtent l="38100" t="0" r="3810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75pt,127.8pt" to="-162.75pt,197.9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713865" cy="494665"/>
                <wp:effectExtent l="0" t="0" r="0" b="0"/>
                <wp:docPr id="2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94640"/>
                          <a:chOff x="0" y="0"/>
                          <a:chExt cx="17139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34.95pt;height:38.95pt" coordorigin="0,0" coordsize="2699,779">
                <v:rect id="shape_0" stroked="f" o:allowincell="f" style="position:absolute;left:0;top:0;width:269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ge">
                  <wp:posOffset>2326005</wp:posOffset>
                </wp:positionV>
                <wp:extent cx="4029075" cy="913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据发改委、民政部、财政部、人力资源社会保障部发文，价格临时补贴实行按月测算发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并确保在指数发布后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内完成价格临时补贴发放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71.9pt;mso-wrap-distance-left:9pt;mso-wrap-distance-right:9pt;mso-wrap-distance-top:0pt;mso-wrap-distance-bottom:0pt;margin-top:183.15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根据发改委、民政部、财政部、人力资源社会保障部发文，价格临时补贴实行按月测算发放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并确保在指数发布后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内完成价格临时补贴发放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3320</wp:posOffset>
                </wp:positionH>
                <wp:positionV relativeFrom="paragraph">
                  <wp:posOffset>2344420</wp:posOffset>
                </wp:positionV>
                <wp:extent cx="6985" cy="802005"/>
                <wp:effectExtent l="37465" t="635" r="32385" b="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84.6pt" to="192.1pt,247.7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745</wp:posOffset>
                </wp:positionH>
                <wp:positionV relativeFrom="paragraph">
                  <wp:posOffset>4111625</wp:posOffset>
                </wp:positionV>
                <wp:extent cx="6985" cy="792480"/>
                <wp:effectExtent l="37465" t="635" r="32385" b="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23.75pt" to="189.85pt,386.1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3320</wp:posOffset>
                </wp:positionH>
                <wp:positionV relativeFrom="paragraph">
                  <wp:posOffset>490855</wp:posOffset>
                </wp:positionV>
                <wp:extent cx="6985" cy="802005"/>
                <wp:effectExtent l="37465" t="635" r="32385" b="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38.65pt" to="192.1pt,101.7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31315</wp:posOffset>
                </wp:positionH>
                <wp:positionV relativeFrom="paragraph">
                  <wp:posOffset>5029200</wp:posOffset>
                </wp:positionV>
                <wp:extent cx="4019550" cy="8801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0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6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由财政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通过社会化发放形式，直接拨付到救助对象自己上报的信用社卡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69.3pt;mso-wrap-distance-left:9pt;mso-wrap-distance-right:9pt;mso-wrap-distance-top:0pt;mso-wrap-distance-bottom:0pt;margin-top:396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0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6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由财政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通过社会化发放形式，直接拨付到救助对象自己上报的信用社卡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74165</wp:posOffset>
                </wp:positionH>
                <wp:positionV relativeFrom="paragraph">
                  <wp:posOffset>3276600</wp:posOffset>
                </wp:positionV>
                <wp:extent cx="4019550" cy="6991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6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报送财政局审核、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55.05pt;mso-wrap-distance-left:9pt;mso-wrap-distance-right:9pt;mso-wrap-distance-top:0pt;mso-wrap-distance-bottom:0pt;margin-top:258pt;mso-position-vertical-relative:text;margin-left:123.95pt;mso-position-horizontal-relative:page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6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报送财政局审核、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40840</wp:posOffset>
                </wp:positionH>
                <wp:positionV relativeFrom="page">
                  <wp:posOffset>4406265</wp:posOffset>
                </wp:positionV>
                <wp:extent cx="4029075" cy="8178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城乡低保中心制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价格补贴花名册、小额支付表、申请拨付资金报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4.4pt;mso-wrap-distance-left:9pt;mso-wrap-distance-right:9pt;mso-wrap-distance-top:0pt;mso-wrap-distance-bottom:0pt;margin-top:346.95pt;mso-position-vertical-relative:page;margin-left:129.2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27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城乡低保中心制作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价格补贴花名册、小额支付表、申请拨付资金报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城乡低保服务中心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李晓峰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523418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523416</w:t>
      </w:r>
    </w:p>
    <w:p>
      <w:pPr>
        <w:pStyle w:val="Normal"/>
        <w:bidi w:val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11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Administrator</cp:lastModifiedBy>
  <cp:lastPrinted>2018-01-26T10:22:00Z</cp:lastPrinted>
  <dcterms:modified xsi:type="dcterms:W3CDTF">2023-04-17T07:15:57Z</dcterms:modified>
  <cp:revision>45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A3B64DCAD4910B0130552BD6E76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