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对拉运遗体行为的行政处罚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28240" cy="76898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殡葬管理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江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60.55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殡葬管理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江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水涟漪</cp:lastModifiedBy>
  <dcterms:modified xsi:type="dcterms:W3CDTF">2024-10-21T02:50:51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36CFA6B68410EA24CD5310A71FD6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