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城乡居民最低生活保障金给付</w:t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80975</wp:posOffset>
                </wp:positionV>
                <wp:extent cx="1609090" cy="1990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对不符合条件的予以受理，对符合条件的不予受理或无正当理由拖延受理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不按规定程序受理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未一次性告知和说明所需材料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6.7pt;mso-wrap-distance-left:9.05pt;mso-wrap-distance-right:9.05pt;mso-wrap-distance-top:0pt;mso-wrap-distance-bottom:0pt;margin-top:14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对不符合条件的予以受理，对符合条件的不予受理或无正当理由拖延受理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不按规定程序受理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未一次性告知和说明所需材料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4655</wp:posOffset>
                </wp:positionH>
                <wp:positionV relativeFrom="paragraph">
                  <wp:posOffset>280035</wp:posOffset>
                </wp:positionV>
                <wp:extent cx="1723390" cy="1296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加强工作人员业务学习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制定受理操作规程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内部监督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22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加强工作人员业务学习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制定受理操作规程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内部监督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val="en-US" w:eastAsia="zh-CN"/>
                        </w:rPr>
                        <w:t>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/>
          <w:sz w:val="44"/>
          <w:szCs w:val="44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092960</wp:posOffset>
                </wp:positionV>
                <wp:extent cx="635" cy="79248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4.8pt" to="207pt,2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6802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2.6pt" to="323.9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24167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5.25pt" to="323.95pt,2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323532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54.75pt" to="152.2pt,25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3441700</wp:posOffset>
                </wp:positionV>
                <wp:extent cx="635" cy="29718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1pt" to="207pt,2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99517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7.1pt" to="323.95pt,1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6802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2.6pt" to="143.95pt,5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133215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5.45pt" to="323.95pt,3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543433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7.9pt" to="323.95pt,4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542798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427.4pt" to="152.2pt,4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432300</wp:posOffset>
                </wp:positionV>
                <wp:extent cx="635" cy="69342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9pt" to="207pt,40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835660</wp:posOffset>
                </wp:positionV>
                <wp:extent cx="635" cy="79248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5.8pt" to="207pt,1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654175</wp:posOffset>
                </wp:positionV>
                <wp:extent cx="1127760" cy="36703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8.9pt;mso-wrap-distance-left:9.05pt;mso-wrap-distance-right:9.05pt;mso-wrap-distance-top:0pt;mso-wrap-distance-bottom:0pt;margin-top:130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70840</wp:posOffset>
                </wp:positionV>
                <wp:extent cx="897890" cy="396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1.2pt;mso-wrap-distance-left:9.05pt;mso-wrap-distance-right:9.05pt;mso-wrap-distance-top:0pt;mso-wrap-distance-bottom:0pt;margin-top:29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947420" cy="3962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29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885440</wp:posOffset>
                </wp:positionV>
                <wp:extent cx="947420" cy="3962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227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938145</wp:posOffset>
                </wp:positionV>
                <wp:extent cx="1028700" cy="3962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31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2941955</wp:posOffset>
                </wp:positionV>
                <wp:extent cx="1151890" cy="5041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23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404495</wp:posOffset>
                </wp:positionV>
                <wp:extent cx="1494790" cy="3670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9pt;mso-wrap-distance-left:9.05pt;mso-wrap-distance-right:9.05pt;mso-wrap-distance-top:0pt;mso-wrap-distance-bottom:0pt;margin-top:31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638935</wp:posOffset>
                </wp:positionV>
                <wp:extent cx="947420" cy="3962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129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691640</wp:posOffset>
                </wp:positionV>
                <wp:extent cx="1028700" cy="3962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13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3776980</wp:posOffset>
                </wp:positionV>
                <wp:extent cx="947420" cy="3962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297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3833495</wp:posOffset>
                </wp:positionV>
                <wp:extent cx="1151890" cy="5041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301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5078095</wp:posOffset>
                </wp:positionV>
                <wp:extent cx="947420" cy="3962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399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130800</wp:posOffset>
                </wp:positionV>
                <wp:extent cx="1028700" cy="3962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40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5134610</wp:posOffset>
                </wp:positionV>
                <wp:extent cx="1151890" cy="5041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404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发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707380</wp:posOffset>
                </wp:positionV>
                <wp:extent cx="635" cy="48260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9.4pt" to="207pt,48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5583555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39.65pt" to="323.95pt,4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2075</wp:posOffset>
                </wp:positionH>
                <wp:positionV relativeFrom="paragraph">
                  <wp:posOffset>557720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439.15pt" to="152.2pt,4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5013960</wp:posOffset>
                </wp:positionV>
                <wp:extent cx="635" cy="260985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4.8pt" to="207pt,4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1120</wp:posOffset>
                </wp:positionH>
                <wp:positionV relativeFrom="paragraph">
                  <wp:posOffset>3531235</wp:posOffset>
                </wp:positionV>
                <wp:extent cx="571500" cy="635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278.05pt" to="150.55pt,27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2075</wp:posOffset>
                </wp:positionH>
                <wp:positionV relativeFrom="paragraph">
                  <wp:posOffset>1297305</wp:posOffset>
                </wp:positionV>
                <wp:extent cx="571500" cy="635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02.15pt" to="152.2pt,10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165</wp:posOffset>
                </wp:positionH>
                <wp:positionV relativeFrom="paragraph">
                  <wp:posOffset>6297295</wp:posOffset>
                </wp:positionV>
                <wp:extent cx="1334770" cy="50355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办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39.65pt;mso-wrap-distance-left:9.05pt;mso-wrap-distance-right:9.05pt;mso-wrap-distance-top:0pt;mso-wrap-distance-bottom:0pt;margin-top:495.8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办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1047115</wp:posOffset>
                </wp:positionV>
                <wp:extent cx="1609090" cy="111315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不严格审查申报材料，对重大质疑点疏忽或故意隐瞒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未按规定成语进行操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7.65pt;mso-wrap-distance-left:9.05pt;mso-wrap-distance-right:9.05pt;mso-wrap-distance-top:0pt;mso-wrap-distance-bottom:0pt;margin-top:8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不严格审查申报材料，对重大质疑点疏忽或故意隐瞒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未按规定成语进行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3123565</wp:posOffset>
                </wp:positionV>
                <wp:extent cx="1028700" cy="3962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45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645</wp:posOffset>
                </wp:positionH>
                <wp:positionV relativeFrom="paragraph">
                  <wp:posOffset>2235835</wp:posOffset>
                </wp:positionV>
                <wp:extent cx="1609090" cy="85153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违规审批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工作中玩忽职守、滥用职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7.05pt;mso-wrap-distance-left:9.05pt;mso-wrap-distance-right:9.05pt;mso-wrap-distance-top:0pt;mso-wrap-distance-bottom:0pt;margin-top:176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违规审批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工作中玩忽职守、滥用职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3226435</wp:posOffset>
                </wp:positionV>
                <wp:extent cx="1609090" cy="85153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公示或按规定要求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7.05pt;mso-wrap-distance-left:9.05pt;mso-wrap-distance-right:9.05pt;mso-wrap-distance-top:0pt;mso-wrap-distance-bottom:0pt;margin-top:254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公示或按规定要求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1645</wp:posOffset>
                </wp:positionH>
                <wp:positionV relativeFrom="paragraph">
                  <wp:posOffset>4217035</wp:posOffset>
                </wp:positionV>
                <wp:extent cx="1609090" cy="85153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按规定核发最低生活保障救助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7.05pt;mso-wrap-distance-left:9.05pt;mso-wrap-distance-right:9.05pt;mso-wrap-distance-top:0pt;mso-wrap-distance-bottom:0pt;margin-top:332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按规定核发最低生活保障救助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5207635</wp:posOffset>
                </wp:positionV>
                <wp:extent cx="1609090" cy="85153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资金发放不及时、不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7.05pt;mso-wrap-distance-left:9.05pt;mso-wrap-distance-right:9.05pt;mso-wrap-distance-top:0pt;mso-wrap-distance-bottom:0pt;margin-top:410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资金发放不及时、不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5227320</wp:posOffset>
                </wp:positionV>
                <wp:extent cx="947420" cy="39624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1.2pt;mso-wrap-distance-left:9.05pt;mso-wrap-distance-right:9.05pt;mso-wrap-distance-top:0pt;mso-wrap-distance-bottom:0pt;margin-top:411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5280025</wp:posOffset>
                </wp:positionV>
                <wp:extent cx="1028700" cy="39624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415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2955</wp:posOffset>
                </wp:positionH>
                <wp:positionV relativeFrom="paragraph">
                  <wp:posOffset>5283835</wp:posOffset>
                </wp:positionV>
                <wp:extent cx="1151890" cy="5041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416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4655</wp:posOffset>
                </wp:positionH>
                <wp:positionV relativeFrom="paragraph">
                  <wp:posOffset>473075</wp:posOffset>
                </wp:positionV>
                <wp:extent cx="1723390" cy="16725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加强工作人员业务学习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加强廉政教育，开展警示活动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政务公开，明确工作程序、时限等，按照规定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1.7pt;mso-wrap-distance-left:9.05pt;mso-wrap-distance-right:9.05pt;mso-wrap-distance-top:0pt;mso-wrap-distance-bottom:0pt;margin-top:37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加强工作人员业务学习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加强廉政教育，开展警示活动；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政务公开，明确工作程序、时限等，按照规定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val="en-US" w:eastAsia="zh-CN"/>
                        </w:rPr>
                        <w:t>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4655</wp:posOffset>
                </wp:positionH>
                <wp:positionV relativeFrom="paragraph">
                  <wp:posOffset>2192655</wp:posOffset>
                </wp:positionV>
                <wp:extent cx="1723390" cy="110363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履行廉政承诺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民主议事制度，集体决策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9pt;mso-wrap-distance-left:9.05pt;mso-wrap-distance-right:9.05pt;mso-wrap-distance-top:0pt;mso-wrap-distance-bottom:0pt;margin-top:17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履行廉政承诺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民主议事制度，集体决策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val="en-US" w:eastAsia="zh-CN"/>
                        </w:rPr>
                        <w:t>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4655</wp:posOffset>
                </wp:positionH>
                <wp:positionV relativeFrom="paragraph">
                  <wp:posOffset>3333750</wp:posOffset>
                </wp:positionV>
                <wp:extent cx="1723390" cy="69405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规定要求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65pt;mso-wrap-distance-left:9.05pt;mso-wrap-distance-right:9.05pt;mso-wrap-distance-top:0pt;mso-wrap-distance-bottom:0pt;margin-top:26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规定要求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val="en-US" w:eastAsia="zh-CN"/>
                        </w:rPr>
                        <w:t>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4171950</wp:posOffset>
                </wp:positionV>
                <wp:extent cx="1723390" cy="94551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明确填写要求和标准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及时发放低保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4.45pt;mso-wrap-distance-left:9.05pt;mso-wrap-distance-right:9.05pt;mso-wrap-distance-top:0pt;mso-wrap-distance-bottom:0pt;margin-top:328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明确填写要求和标准；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及时发放低保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val="en-US" w:eastAsia="zh-CN"/>
                        </w:rPr>
                        <w:t>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4655</wp:posOffset>
                </wp:positionH>
                <wp:positionV relativeFrom="paragraph">
                  <wp:posOffset>5281295</wp:posOffset>
                </wp:positionV>
                <wp:extent cx="1723390" cy="94551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社会化发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主体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低保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4.45pt;mso-wrap-distance-left:9.05pt;mso-wrap-distance-right:9.05pt;mso-wrap-distance-top:0pt;mso-wrap-distance-bottom:0pt;margin-top:415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社会化发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责任主体：</w:t>
                      </w:r>
                      <w:r>
                        <w:rPr>
                          <w:sz w:val="24"/>
                          <w:lang w:val="en-US" w:eastAsia="zh-CN"/>
                        </w:rPr>
                        <w:t>低保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24:00Z</dcterms:created>
  <dc:creator>User</dc:creator>
  <dc:description/>
  <dc:language>en-US</dc:language>
  <cp:lastModifiedBy>User</cp:lastModifiedBy>
  <dcterms:modified xsi:type="dcterms:W3CDTF">2015-12-14T03:36:45Z</dcterms:modified>
  <cp:revision>2</cp:revision>
  <dc:subject/>
  <dc:title>农村五保供养对象生活补助金给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