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：居住在中国内地的中国公民在内地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收养登记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10160" cy="445770"/>
                <wp:effectExtent l="29845" t="635" r="36830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9pt,497.4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1140</wp:posOffset>
                </wp:positionH>
                <wp:positionV relativeFrom="paragraph">
                  <wp:posOffset>4445</wp:posOffset>
                </wp:positionV>
                <wp:extent cx="1529715" cy="15373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有抚养、教育和保护被收养人的能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未患有在医学上认为不应当收养子女的疾病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无不利于被收养人健康成长的违法犯罪记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年满三十周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无子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121.05pt;mso-wrap-distance-left:9.05pt;mso-wrap-distance-right:9.05pt;mso-wrap-distance-top:0pt;mso-wrap-distance-bottom:0pt;margin-top:0.35pt;mso-position-vertical-relative:text;margin-left:318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申请条件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有抚养、教育和保护被收养人的能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未患有在医学上认为不应当收养子女的疾病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无不利于被收养人健康成长的违法犯罪记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年满三十周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无子女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宋体" w:hAnsi="宋体" w:eastAsia="宋体" w:cs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8490</wp:posOffset>
                </wp:positionH>
                <wp:positionV relativeFrom="paragraph">
                  <wp:posOffset>172085</wp:posOffset>
                </wp:positionV>
                <wp:extent cx="857885" cy="8890"/>
                <wp:effectExtent l="635" t="5080" r="635" b="508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.55pt" to="316.2pt,14.2pt" ID="直线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92075</wp:posOffset>
                </wp:positionV>
                <wp:extent cx="1394460" cy="3130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不符合收养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24.65pt;mso-wrap-distance-left:9.05pt;mso-wrap-distance-right:9.05pt;mso-wrap-distance-top:0pt;mso-wrap-distance-bottom:0pt;margin-top:7.2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不符合收养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1162050" cy="3180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录入收养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50.45pt;mso-wrap-distance-left:9.05pt;mso-wrap-distance-right:9.05pt;mso-wrap-distance-top:0pt;mso-wrap-distance-bottom:0pt;margin-top:8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录入收养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6570</wp:posOffset>
                </wp:positionH>
                <wp:positionV relativeFrom="paragraph">
                  <wp:posOffset>131445</wp:posOffset>
                </wp:positionV>
                <wp:extent cx="960755" cy="3733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收养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9.4pt;mso-wrap-distance-left:9.05pt;mso-wrap-distance-right:9.05pt;mso-wrap-distance-top:0pt;mso-wrap-distance-bottom:0pt;margin-top:10.3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收养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2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35</wp:posOffset>
                </wp:positionV>
                <wp:extent cx="1473835" cy="494665"/>
                <wp:effectExtent l="5715" t="5715" r="5080" b="5080"/>
                <wp:wrapNone/>
                <wp:docPr id="2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49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0.05pt;width:116pt;height:3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20265" cy="844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福利和养老服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焦  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66.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福利和养老服务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焦  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水涟漪</cp:lastModifiedBy>
  <dcterms:modified xsi:type="dcterms:W3CDTF">2024-10-21T08:07:33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4FE9A24604C92A81502689E272A3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