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孤儿基本生活保障金的给付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业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业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157480</wp:posOffset>
                </wp:positionV>
                <wp:extent cx="1600200" cy="11607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12.4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65735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13.0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0-12-08T01:11:51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