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ascii="楷体" w:hAnsi="楷体" w:cs="楷体" w:eastAsia="楷体"/>
          <w:sz w:val="36"/>
          <w:szCs w:val="36"/>
          <w:lang w:eastAsia="zh-CN"/>
        </w:rPr>
        <w:t>：居住在中国内的中国公民在内地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解除收养登记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647700" cy="10160"/>
                <wp:effectExtent l="635" t="5080" r="635" b="508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299.65pt,61.8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50165</wp:posOffset>
                </wp:positionV>
                <wp:extent cx="1960245" cy="17875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78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申请条件：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、养父母与成年养子女关系恶化，无法共同生活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、收养人不履行抚养义务，有虐待、遗弃等侵害未成年子女合法权益行为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、送养人行使对养父母子女关系的解除权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、因养子女成年后，虐待、遗弃养父母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养子女年满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周岁的应征得本人同意。被收养人仍未成年的，收养人不得解除收养关系。但收、送养双方协议解除的除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140.75pt;mso-wrap-distance-left:9.05pt;mso-wrap-distance-right:9.05pt;mso-wrap-distance-top:0pt;mso-wrap-distance-bottom:0pt;margin-top:3.95pt;mso-position-vertical-relative:text;margin-left:299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申请条件：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、养父母与成年养子女关系恶化，无法共同生活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、收养人不履行抚养义务，有虐待、遗弃等侵害未成年子女合法权益行为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、送养人行使对养父母子女关系的解除权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、因养子女成年后，虐待、遗弃养父母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养子女年满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周岁的应征得本人同意。被收养人仍未成年的，收养人不得解除收养关系。但收、送养双方协议解除的除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不符合申请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Cs w:val="21"/>
                          <w:lang w:val="en-US" w:eastAsia="zh-CN"/>
                        </w:rPr>
                        <w:t>不符合申请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2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1265555" cy="3162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收养系统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收养系统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215</wp:posOffset>
                </wp:positionH>
                <wp:positionV relativeFrom="paragraph">
                  <wp:posOffset>126365</wp:posOffset>
                </wp:positionV>
                <wp:extent cx="8890" cy="389255"/>
                <wp:effectExtent l="36830" t="635" r="31115" b="0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9.95pt" to="206.1pt,40.5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6745</wp:posOffset>
                </wp:positionH>
                <wp:positionV relativeFrom="paragraph">
                  <wp:posOffset>132080</wp:posOffset>
                </wp:positionV>
                <wp:extent cx="1473835" cy="342265"/>
                <wp:effectExtent l="5715" t="5715" r="5080" b="5080"/>
                <wp:wrapNone/>
                <wp:docPr id="2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49.35pt;margin-top:10.4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1905</wp:posOffset>
                </wp:positionV>
                <wp:extent cx="2550795" cy="8159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福利和养老服务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焦  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64.25pt;mso-wrap-distance-left:9.05pt;mso-wrap-distance-right:9.05pt;mso-wrap-distance-top:0pt;mso-wrap-distance-bottom:0pt;margin-top:0.15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福利和养老服务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焦  檗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水涟漪</cp:lastModifiedBy>
  <dcterms:modified xsi:type="dcterms:W3CDTF">2024-10-21T02:48:23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2054A23944E60A968EA2789B57CE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