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撤销中国公民收养登记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eastAsia="zh-CN"/>
        </w:rPr>
      </w:pPr>
      <w:r>
        <w:rPr>
          <w:rFonts w:eastAsia="楷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198120</wp:posOffset>
                </wp:positionV>
                <wp:extent cx="1638935" cy="495300"/>
                <wp:effectExtent l="8890" t="5080" r="825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政部门核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70.25pt;margin-top:15.6pt;width:129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民政部门核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38430</wp:posOffset>
                </wp:positionV>
                <wp:extent cx="1600200" cy="879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入户调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调查结果瞒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25pt;mso-wrap-distance-left:9.05pt;mso-wrap-distance-right:9.05pt;mso-wrap-distance-top:0pt;mso-wrap-distance-bottom:0pt;margin-top:10.9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入户调查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调查结果瞒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3700</wp:posOffset>
                </wp:positionH>
                <wp:positionV relativeFrom="paragraph">
                  <wp:posOffset>105410</wp:posOffset>
                </wp:positionV>
                <wp:extent cx="1601470" cy="1010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履行调查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调查人员需两人以上，并做好问询笔录，全程录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调查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9.6pt;mso-wrap-distance-left:9.05pt;mso-wrap-distance-right:9.05pt;mso-wrap-distance-top:0pt;mso-wrap-distance-bottom:0pt;margin-top:8.3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履行调查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调查人员需两人以上，并做好问询笔录，全程录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调查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入户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入户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19380</wp:posOffset>
                </wp:positionV>
                <wp:extent cx="1600200" cy="1351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对收养人收养资料弄虚作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6.45pt;mso-wrap-distance-left:9.05pt;mso-wrap-distance-right:9.05pt;mso-wrap-distance-top:0pt;mso-wrap-distance-bottom:0pt;margin-top:9.4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对收养人收养资料弄虚作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审核收养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审核收养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水涟漪</cp:lastModifiedBy>
  <dcterms:modified xsi:type="dcterms:W3CDTF">2024-10-22T07:21:3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3549085C541D6A0E889F4D13DEBD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