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: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撤销中国公民收养登记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定期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定期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查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查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入户走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入户走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8025</wp:posOffset>
                </wp:positionH>
                <wp:positionV relativeFrom="paragraph">
                  <wp:posOffset>123190</wp:posOffset>
                </wp:positionV>
                <wp:extent cx="1247140" cy="760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收养申请资料和实际情况存在不符的、弄虚作假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59.9pt;mso-wrap-distance-left:9.05pt;mso-wrap-distance-right:9.05pt;mso-wrap-distance-top:0pt;mso-wrap-distance-bottom:0pt;margin-top:9.7pt;mso-position-vertical-relative:text;margin-left:1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收养申请资料和实际情况存在不符的、弄虚作假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979170"/>
                <wp:effectExtent l="38100" t="635" r="38100" b="63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84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103505</wp:posOffset>
                </wp:positionV>
                <wp:extent cx="1473835" cy="532130"/>
                <wp:effectExtent l="5715" t="5080" r="5080" b="5715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53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撤销收养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并收回收养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8.15pt;width:116pt;height:4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撤销收养登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并收回收养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2825" cy="7689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福利和养老服务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焦  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60.55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福利和养老服务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焦  檗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水涟漪</cp:lastModifiedBy>
  <dcterms:modified xsi:type="dcterms:W3CDTF">2024-10-21T02:40:19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B0AA5C8254F51B85002F4E866FBB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