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6"/>
          <w:szCs w:val="36"/>
          <w:lang w:eastAsia="zh-CN"/>
        </w:rPr>
        <w:t>对殡葬设施兴建的行政处罚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28215" cy="87376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殡葬管理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 责 人：李江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5234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68.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殡葬管理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 责 人：李江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4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52341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水涟漪</cp:lastModifiedBy>
  <dcterms:modified xsi:type="dcterms:W3CDTF">2024-10-21T02:50:29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BA8F8223D648FCA3C87627116F6FA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