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对登记的行业协会违规行为的行政处罚流程图</w:t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4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6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6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63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65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6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7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72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73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96235</wp:posOffset>
                </wp:positionH>
                <wp:positionV relativeFrom="paragraph">
                  <wp:posOffset>3810</wp:posOffset>
                </wp:positionV>
                <wp:extent cx="2680970" cy="85471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97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社会组织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慈善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事业促进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" w:hAnsi="宋体" w:eastAsia="黑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李栋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28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pt;height:67.3pt;mso-wrap-distance-left:9.05pt;mso-wrap-distance-right:9.05pt;mso-wrap-distance-top:0pt;mso-wrap-distance-bottom:0pt;margin-top:0.3pt;mso-position-vertical-relative:text;margin-left:2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社会组织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和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慈善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事业促进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宋体" w:hAnsi="宋体" w:eastAsia="黑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李栋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28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8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水涟漪</cp:lastModifiedBy>
  <dcterms:modified xsi:type="dcterms:W3CDTF">2024-10-21T08:04:14Z</dcterms:modified>
  <cp:revision>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F3CC7F8DB42CBABAED3408FBB175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