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对拉运遗体行为的行政处罚廉政风险防控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61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3.6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227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2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殡葬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9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殡葬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水涟漪</cp:lastModifiedBy>
  <dcterms:modified xsi:type="dcterms:W3CDTF">2024-10-22T07:24:43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51D285EE942F8B71BFE1D158F877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