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利：慈善信托备案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3810</wp:posOffset>
                </wp:positionV>
                <wp:extent cx="2541905" cy="6191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受托人在慈善信托文件签订之日起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日内提交备案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5pt;height:48.75pt;mso-wrap-distance-left:9.05pt;mso-wrap-distance-right:9.05pt;mso-wrap-distance-top:0pt;mso-wrap-distance-bottom:0pt;margin-top:0.3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96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受托人在慈善信托文件签订之日起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日内提交备案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民政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民政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8125</wp:posOffset>
                </wp:positionH>
                <wp:positionV relativeFrom="paragraph">
                  <wp:posOffset>126365</wp:posOffset>
                </wp:positionV>
                <wp:extent cx="2214880" cy="986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组织管理和慈善事业促进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牛  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77.7pt;mso-wrap-distance-left:9.05pt;mso-wrap-distance-right:9.05pt;mso-wrap-distance-top:0pt;mso-wrap-distance-bottom:0pt;margin-top:9.95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组织管理和慈善事业促进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牛  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水涟漪</cp:lastModifiedBy>
  <dcterms:modified xsi:type="dcterms:W3CDTF">2024-10-21T07:55:58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8BB60C4FD4DF98A9BAB1CEE2DF8C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