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ascii="楷体" w:hAnsi="楷体" w:cs="宋体" w:eastAsia="楷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3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作《行政处罚告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作《行政处罚告知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5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504190"/>
                <wp:effectExtent l="5080" t="5080" r="417195" b="5715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pacing w:val="-11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60天内作出行政处罚决定，并制作《行政处罚决定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3"/>
                          <w:kern w:val="2"/>
                          <w:spacing w:val="-11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60天内作出行政处罚决定，并制作《行政处罚决定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5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2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3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3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宋体" w:eastAsia="楷体"/>
          <w:sz w:val="32"/>
          <w:szCs w:val="32"/>
        </w:rPr>
        <w:t>对违反山西省地名管理办法有关条款的行政处罚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1270</wp:posOffset>
                </wp:positionH>
                <wp:positionV relativeFrom="paragraph">
                  <wp:posOffset>295275</wp:posOffset>
                </wp:positionV>
                <wp:extent cx="919480" cy="25146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23.25pt;mso-position-vertical-relative:text;margin-left: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主动出示行政执法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主动出示行政执法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34671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作出行政处罚的依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7.3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作出行政处罚的依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当事人依法享受陈述、申辩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当事人依法享受陈述、申辩权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5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当事人如实回答询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当事人如实回答询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继续违法行为，责令停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继续违法行为，责令停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43180</wp:posOffset>
                </wp:positionV>
                <wp:extent cx="1013460" cy="499110"/>
                <wp:effectExtent l="10795" t="5715" r="11430" b="6350"/>
                <wp:wrapNone/>
                <wp:docPr id="46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63.75pt;margin-top:3.4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49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51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2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3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4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5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6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7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8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59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both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收缴罚款的，须出具省财政部门统一制作的罚款收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jc w:val="both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收缴罚款的，须出具省财政部门统一制作的罚款收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1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2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0625</wp:posOffset>
                </wp:positionH>
                <wp:positionV relativeFrom="paragraph">
                  <wp:posOffset>15875</wp:posOffset>
                </wp:positionV>
                <wp:extent cx="658495" cy="339725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告知当事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下列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5pt;height:26.75pt;mso-wrap-distance-left:9.05pt;mso-wrap-distance-right:9.05pt;mso-wrap-distance-top:0pt;mso-wrap-distance-bottom:0pt;margin-top:1.25pt;mso-position-vertical-relative:text;margin-left:293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告知当事人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下列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64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65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6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100965</wp:posOffset>
                </wp:positionV>
                <wp:extent cx="852170" cy="454025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符合听证条件的告知听证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5.75pt;mso-wrap-distance-left:9.05pt;mso-wrap-distance-right:9.05pt;mso-wrap-distance-top:0pt;mso-wrap-distance-bottom:0pt;margin-top:7.9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符合听证条件的告知听证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70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71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72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76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77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78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81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333625" cy="862965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区划地名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张  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5234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5234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67.95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区划地名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张  帆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52341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52341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83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水涟漪</cp:lastModifiedBy>
  <dcterms:modified xsi:type="dcterms:W3CDTF">2024-10-21T02:51:05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6F2AEF7E2C43FC8468F8004C44686D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