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居住在中国内地的中国公民在内地收养登记、解除收养关系登记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6985</wp:posOffset>
                </wp:positionV>
                <wp:extent cx="1600200" cy="1237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7.45pt;mso-wrap-distance-left:9.05pt;mso-wrap-distance-right:9.05pt;mso-wrap-distance-top:0pt;mso-wrap-distance-bottom:0pt;margin-top:0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dcterms:modified xsi:type="dcterms:W3CDTF">2024-10-22T07:22:1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0EF16C6904A719EB77C6A5F7E970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