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临时救助</w:t>
      </w:r>
      <w:r>
        <w:rPr>
          <w:b/>
          <w:sz w:val="44"/>
          <w:szCs w:val="44"/>
          <w:lang w:eastAsia="zh-CN"/>
        </w:rPr>
        <w:t>对象认定</w:t>
      </w:r>
      <w:r>
        <w:rPr>
          <w:b/>
          <w:sz w:val="44"/>
          <w:szCs w:val="44"/>
        </w:rPr>
        <w:t>廉政风险防控</w:t>
      </w:r>
      <w:r>
        <w:rPr>
          <w:b/>
          <w:sz w:val="44"/>
          <w:szCs w:val="44"/>
          <w:lang w:eastAsia="zh-CN"/>
        </w:rPr>
        <w:t>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340</wp:posOffset>
                </wp:positionH>
                <wp:positionV relativeFrom="page">
                  <wp:posOffset>3452495</wp:posOffset>
                </wp:positionV>
                <wp:extent cx="2066925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</w:tblGrid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000000"/>
                                      <w:szCs w:val="21"/>
                                    </w:rPr>
                                    <w:t>凡认为符合救助条件的城乡居民家庭、个人或者具有本地户籍、持有当地居住证的，均可以向所在地乡（镇）政府、社区管理服务中心提出临时救助申请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86.5pt;mso-wrap-distance-left:9pt;mso-wrap-distance-right:9pt;mso-wrap-distance-top:0pt;mso-wrap-distance-bottom:0pt;margin-top:271.85pt;mso-position-vertical-relative:page;margin-left:204.2pt;mso-position-horizontal-relative:page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</w:tblGrid>
                      <w:tr>
                        <w:trPr>
                          <w:trHeight w:val="172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</w:rPr>
                              <w:pict>
                                <v:line id="shape_0" from="163.9pt,28.6pt" to="217.85pt,28.6pt" ID="直线 10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凡认为符合救助条件的城乡居民家庭、个人或者具有本地户籍、持有当地居住证的，均可以向所在地乡（镇）政府、社区管理服务中心提出临时救助申请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81530</wp:posOffset>
                </wp:positionH>
                <wp:positionV relativeFrom="paragraph">
                  <wp:posOffset>363220</wp:posOffset>
                </wp:positionV>
                <wp:extent cx="685800" cy="0"/>
                <wp:effectExtent l="0" t="38100" r="0" b="3810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28.6pt" to="217.85pt,28.6pt" ID="直线 10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713865" cy="494665"/>
                <wp:effectExtent l="0" t="0" r="0" b="0"/>
                <wp:docPr id="4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94640"/>
                          <a:chOff x="0" y="0"/>
                          <a:chExt cx="171396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134.95pt;height:38.95pt" coordorigin="0,0" coordsize="2699,779">
                <v:rect id="shape_0" stroked="f" o:allowincell="f" style="position:absolute;left:0;top:0;width:269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52095</wp:posOffset>
                </wp:positionH>
                <wp:positionV relativeFrom="paragraph">
                  <wp:posOffset>595630</wp:posOffset>
                </wp:positionV>
                <wp:extent cx="1181100" cy="27749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</w:tblGrid>
                            <w:tr>
                              <w:trPr>
                                <w:trHeight w:val="4360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申请人需要递交的材料：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申请书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户口簿、身份证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造成临时贫困的相关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材料</w:t>
                                  </w:r>
                                  <w:r>
                                    <w:rPr/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乡镇民政办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社区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公示照片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家庭经济核对状况授权书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/>
                                    <w:t>申请人信用社账户复印件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18.5pt;mso-wrap-distance-left:9pt;mso-wrap-distance-right:9pt;mso-wrap-distance-top:0pt;mso-wrap-distance-bottom:0pt;margin-top:46.9pt;mso-position-vertical-relative:text;margin-left:-19.85pt;mso-position-horizontal-relative:margin">
                <v:fill opacity="0f"/>
                <v:textbox inset="0in,0in,0in,0in">
                  <w:txbxContent>
                    <w:tbl>
                      <w:tblPr>
                        <w:tblW w:w="1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</w:tblGrid>
                      <w:tr>
                        <w:trPr>
                          <w:trHeight w:val="4360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申请人需要递交的材料：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申请书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89.25pt,23.9pt" to="126.6pt,24.2pt" ID="直线 4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  <w:r>
                              <w:rPr/>
                              <w:t>、户口簿、身份证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造成临时贫困的相关</w:t>
                            </w:r>
                            <w:r>
                              <w:rPr>
                                <w:lang w:eastAsia="zh-CN"/>
                              </w:rPr>
                              <w:t>材料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乡镇民政办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社区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公示照片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家庭经济核对状况授权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申请人信用社账户复印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8115</wp:posOffset>
                </wp:positionH>
                <wp:positionV relativeFrom="paragraph">
                  <wp:posOffset>5588635</wp:posOffset>
                </wp:positionV>
                <wp:extent cx="2066290" cy="12858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4"/>
                            </w:tblGrid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000000"/>
                                      <w:szCs w:val="21"/>
                                    </w:rPr>
                                    <w:t>县民政局根据乡（镇）人民政府、社区管理服务中心提交的审核意见做出审批决定。符合条件的，应及时予以批准；不符合条件不予批准，并向申请人说明理由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01.25pt;mso-wrap-distance-left:9pt;mso-wrap-distance-right:9pt;mso-wrap-distance-top:0pt;mso-wrap-distance-bottom:0pt;margin-top:440.0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32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4"/>
                      </w:tblGrid>
                      <w:tr>
                        <w:trPr>
                          <w:trHeight w:val="2015" w:hRule="atLeast"/>
                        </w:trPr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</w:rPr>
                              <w:t>县民政局根据乡（镇）人民政府、社区管理服务中心提交的审核意见做出审批决定。符合条件的，应及时予以批准；不符合条件不予批准，并向申请人说明理由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303530</wp:posOffset>
                </wp:positionV>
                <wp:extent cx="474980" cy="4445"/>
                <wp:effectExtent l="635" t="37465" r="0" b="3492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3.9pt" to="126.6pt,24.2pt" ID="直线 4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94020</wp:posOffset>
                </wp:positionH>
                <wp:positionV relativeFrom="paragraph">
                  <wp:posOffset>35560</wp:posOffset>
                </wp:positionV>
                <wp:extent cx="1037590" cy="7924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</w:tblGrid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不符合条件的不予受理，及时通知申请人并说明理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62.4pt;mso-wrap-distance-left:9pt;mso-wrap-distance-right:9pt;mso-wrap-distance-top:0pt;mso-wrap-distance-bottom:0pt;margin-top:2.8pt;mso-position-vertical-relative:text;margin-left:432.6pt;mso-position-horizontal-relative:page">
                <v:fill opacity="0f"/>
                <v:textbox inset="0in,0in,0in,0in">
                  <w:txbxContent>
                    <w:tbl>
                      <w:tblPr>
                        <w:tblW w:w="1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</w:tblGrid>
                      <w:tr>
                        <w:trPr>
                          <w:trHeight w:val="1238" w:hRule="atLeast"/>
                        </w:trPr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符合条件的不予受理，及时通知申请人并说明理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0355</wp:posOffset>
                </wp:positionH>
                <wp:positionV relativeFrom="paragraph">
                  <wp:posOffset>3084195</wp:posOffset>
                </wp:positionV>
                <wp:extent cx="2540" cy="697230"/>
                <wp:effectExtent l="36195" t="635" r="38100" b="63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42.85pt" to="123.8pt,297.7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7480</wp:posOffset>
                </wp:positionH>
                <wp:positionV relativeFrom="paragraph">
                  <wp:posOffset>451485</wp:posOffset>
                </wp:positionV>
                <wp:extent cx="2540" cy="697230"/>
                <wp:effectExtent l="36195" t="635" r="38100" b="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35.55pt" to="112.55pt,90.4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</wp:posOffset>
                </wp:positionH>
                <wp:positionV relativeFrom="paragraph">
                  <wp:posOffset>2426970</wp:posOffset>
                </wp:positionV>
                <wp:extent cx="304800" cy="635"/>
                <wp:effectExtent l="635" t="38100" r="0" b="3810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91.1pt" to="31.45pt,191.1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12390</wp:posOffset>
                </wp:positionH>
                <wp:positionV relativeFrom="paragraph">
                  <wp:posOffset>1362710</wp:posOffset>
                </wp:positionV>
                <wp:extent cx="2066925" cy="13074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000000"/>
                                      <w:szCs w:val="21"/>
                                    </w:rPr>
                                    <w:t>乡（镇）政府、社区管理服务中心应当在村（居）民委员会协助下，对临时救助申请人的家庭状况、人口状况，遭遇情况逐一核实调查、提出审核意见，并在申请人所居住的村（居）民委员会张榜公示后，报县民政局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2.95pt;mso-wrap-distance-left:9pt;mso-wrap-distance-right:9pt;mso-wrap-distance-top:0pt;mso-wrap-distance-bottom:0pt;margin-top:107.3pt;mso-position-vertical-relative:text;margin-left:205.7pt;mso-position-horizontal-relative:page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</w:rPr>
                              <w:pict>
                                <v:line id="shape_0" from="161.2pt,27.5pt" to="227.15pt,27.5pt" ID="直线 2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乡（镇）政府、社区管理服务中心应当在村（居）民委员会协助下，对临时救助申请人的家庭状况、人口状况，遭遇情况逐一核实调查、提出审核意见，并在申请人所居住的村（居）民委员会张榜公示后，报县民政局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617845</wp:posOffset>
                </wp:positionH>
                <wp:positionV relativeFrom="paragraph">
                  <wp:posOffset>1519555</wp:posOffset>
                </wp:positionV>
                <wp:extent cx="1037590" cy="79692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4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符合条件的不予受理，及时通知申请人并说明理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62.75pt;mso-wrap-distance-left:9pt;mso-wrap-distance-right:9pt;mso-wrap-distance-top:0pt;mso-wrap-distance-bottom:0pt;margin-top:119.65pt;mso-position-vertical-relative:text;margin-left:442.35pt;mso-position-horizontal-relative:page">
                <v:fill opacity="0f"/>
                <v:textbox inset="0in,0in,0in,0in">
                  <w:txbxContent>
                    <w:tbl>
                      <w:tblPr>
                        <w:tblW w:w="1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4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的不予受理，及时通知申请人并说明理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9215</wp:posOffset>
                </wp:positionH>
                <wp:positionV relativeFrom="paragraph">
                  <wp:posOffset>1906270</wp:posOffset>
                </wp:positionV>
                <wp:extent cx="1409065" cy="15424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在审核中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明知临时救助材料不齐全或证件材料存在虚假而给与办理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防控措施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严格程序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公布受理电话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接受群众的监督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121.45pt;mso-wrap-distance-left:9.05pt;mso-wrap-distance-right:9.05pt;mso-wrap-distance-top:0pt;mso-wrap-distance-bottom:0pt;margin-top:150.1pt;mso-position-vertical-relative:text;margin-left:-1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  <w:r>
                        <w:rPr/>
                        <w:t>:</w:t>
                      </w:r>
                      <w:r>
                        <w:rPr/>
                        <w:t>在审核中</w:t>
                      </w:r>
                      <w:r>
                        <w:rPr/>
                        <w:t>,</w:t>
                      </w:r>
                      <w:r>
                        <w:rPr/>
                        <w:t>明知临时救助材料不齐全或证件材料存在虚假而给与办理</w:t>
                      </w:r>
                      <w:r>
                        <w:rPr>
                          <w:lang w:eastAsia="zh-CN"/>
                        </w:rPr>
                        <w:t>。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/>
                        <w:t>防控措施</w:t>
                      </w:r>
                      <w:r>
                        <w:rPr/>
                        <w:t>:</w:t>
                      </w:r>
                      <w:r>
                        <w:rPr/>
                        <w:t>严格程序</w:t>
                      </w:r>
                      <w:r>
                        <w:rPr/>
                        <w:t>,</w:t>
                      </w:r>
                      <w:r>
                        <w:rPr/>
                        <w:t>公布受理电话</w:t>
                      </w:r>
                      <w:r>
                        <w:rPr/>
                        <w:t>,</w:t>
                      </w:r>
                      <w:r>
                        <w:rPr/>
                        <w:t>接受群众的监督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047240</wp:posOffset>
                </wp:positionH>
                <wp:positionV relativeFrom="paragraph">
                  <wp:posOffset>349250</wp:posOffset>
                </wp:positionV>
                <wp:extent cx="838200" cy="635"/>
                <wp:effectExtent l="635" t="38100" r="0" b="38100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27.5pt" to="227.15pt,27.5pt" ID="直线 2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14" w:right="1814" w:gutter="0" w:header="0" w:top="221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30:00Z</dcterms:created>
  <dc:creator>User</dc:creator>
  <dc:description/>
  <dc:language>en-US</dc:language>
  <cp:lastModifiedBy>静。</cp:lastModifiedBy>
  <cp:lastPrinted>2020-12-07T11:01:00Z</cp:lastPrinted>
  <dcterms:modified xsi:type="dcterms:W3CDTF">2023-04-03T09:26:15Z</dcterms:modified>
  <cp:revision>79</cp:revision>
  <dc:subject/>
  <dc:title>申请人需要递交的材料：1、申请书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7887EFEA94E2FB67CFDA398DF8C0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